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роведению школьного этапа всероссийской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ы школьников по испанскому языку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всероссийской олимпиады школьников по испанскому язы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лимпиада) проводится на базе общеобразовательных учреждений, расположенных на территории муниципального образования г.Белгород, в соответствии с организационно-технологической моделью проведения школьного этапа Олимпиады, утвержденной приказом управления образования администрации г.Бел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от 30.08.2019г. № 1232.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right="-285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администрации г.Белгорода от 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каз управления образования администрации г.Белгорода от 30.08.2019 г. № 1232 «Об утверждении организационно-технологической модели  проведения школьного этапа всероссийской олимпиады школьников </w:t>
        <w:br/>
        <w:t>в 2019-2020 учебном году»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школьного этапа Олимпиады</w:t>
      </w:r>
    </w:p>
    <w:p>
      <w:pPr>
        <w:pStyle w:val="Normal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анскому язы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  <w:br/>
        <w:t>2019-2020 учебном году проводится среди учащихся 5-11 клас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школьного этапа Олимпиады делятся на 3 возрастные групп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чающиеся 5-6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чающиеся 7-8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чающиеся 9-11 клас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школьном этапе является добровольным, к выполнению заданий допускается любой школьник 5-11 класса. Квоты на участие в школьном этапе Олимпиады не устанавливаются.</w:t>
      </w:r>
    </w:p>
    <w:p>
      <w:pPr>
        <w:pStyle w:val="Style18"/>
        <w:spacing w:before="0" w:after="0"/>
        <w:ind w:right="-285" w:firstLine="709"/>
        <w:jc w:val="both"/>
        <w:rPr/>
      </w:pPr>
      <w:r>
        <w:rPr>
          <w:sz w:val="28"/>
          <w:szCs w:val="28"/>
        </w:rPr>
        <w:t>В соответствии с организационно-технологической моделью проведения школьного этапа Олимпиады к участию в муниципальном этапе будут допущены участники школьного этапа, набравшие наибольшее количество баллов в соответствии с квотой, которая будет утверждена приказом управления образования администрации г.Белгорода по окончании проведения школьного этапа Олимпиады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ведения и материально-техническое обеспечение школьного этапа Олимпиад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ольный эта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сероссийской олимпиады школьников по испанскому языку проходит в один тур (письменный) для 5-6 классов, 7-8 классов, 9-11 классо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тур Олимпиады состоит из четырех конкурсов:</w:t>
      </w:r>
    </w:p>
    <w:p>
      <w:pPr>
        <w:pStyle w:val="Style17"/>
        <w:spacing w:lineRule="auto" w:line="240" w:before="0" w:after="0"/>
        <w:ind w:left="0" w:right="-285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удирование (20 мин.);</w:t>
      </w:r>
    </w:p>
    <w:p>
      <w:pPr>
        <w:pStyle w:val="Style17"/>
        <w:spacing w:lineRule="auto" w:line="240" w:before="0" w:after="0"/>
        <w:ind w:left="0" w:right="-28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ексико-грамматический тест (30 мин.);</w:t>
      </w:r>
    </w:p>
    <w:p>
      <w:pPr>
        <w:pStyle w:val="Style17"/>
        <w:spacing w:lineRule="auto" w:line="240" w:before="0" w:after="0"/>
        <w:ind w:left="0" w:right="-28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ингвострановедческая викторина (30 мин.);</w:t>
      </w:r>
    </w:p>
    <w:p>
      <w:pPr>
        <w:pStyle w:val="Style17"/>
        <w:spacing w:lineRule="auto" w:line="240" w:before="0" w:after="0"/>
        <w:ind w:left="0" w:right="-285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ение (40мин.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исьменного тура школьного этапа Олимпиады рекомендуется: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должны сидеть по одному за столом/ партой и находиться на таком расстоянии друг от друга, чтобы не видеть работу соседа, оптимальное количество учебных парт в аудитории - 15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«рабочих» аудиториях должны быть часы (для контроля за временем написания работы)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аудитории должен быть компьютер и колонки для прослушивания аудиофайл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конкурса понимания устного текста записывается в формате mp3 (аудиофайл). В каждой аудитории, где проводится конкурс, на рабочем столе компьютера должен быть файл с записью задания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лексико-грамматического теста и конкурса письменной речи не требуется специальных технических средств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Для конкурса письменной речи необходима бумага для черновиков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выполняют задания черными гелиевыми ручками, так как в дальнейшем работы участников сканируются;</w:t>
      </w:r>
    </w:p>
    <w:p>
      <w:pPr>
        <w:pStyle w:val="Style17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uto" w:line="240"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исьменных конкурсов требуется размножить задания и листы ответов (черно-белая печать). Центральная предметно-методическая комиссия просит размножать материалы заданий в формате А4 (не уменьшать формат)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конкурсов</w:t>
      </w:r>
    </w:p>
    <w:p>
      <w:pPr>
        <w:pStyle w:val="Normal"/>
        <w:widowControl w:val="false"/>
        <w:autoSpaceDE w:val="fals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уемое время начала Олимпиады – 14:00.</w:t>
      </w:r>
    </w:p>
    <w:p>
      <w:pPr>
        <w:pStyle w:val="Normal"/>
        <w:widowControl w:val="false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ое время выполнения заданий письменного тура 120 минут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 не разрешается брать в аудиторию бумагу, справочные материалы (словари, справочники, учебники и т.д.), мобильные телефоны, диктофоны, плейеры, планшеты и любые другие технические средства. Все вышеперечисленные средства связи </w:t>
      </w:r>
      <w:r>
        <w:rPr>
          <w:rFonts w:cs="Times New Roman" w:ascii="Times New Roman" w:hAnsi="Times New Roman"/>
          <w:b/>
          <w:sz w:val="28"/>
          <w:szCs w:val="28"/>
        </w:rPr>
        <w:t>не разрешается</w:t>
      </w:r>
      <w:r>
        <w:rPr>
          <w:rFonts w:cs="Times New Roman" w:ascii="Times New Roman" w:hAnsi="Times New Roman"/>
          <w:sz w:val="28"/>
          <w:szCs w:val="28"/>
        </w:rPr>
        <w:t xml:space="preserve"> приносить на территорию пункта проведения олимпиады. Если средства связи (</w:t>
      </w:r>
      <w:r>
        <w:rPr>
          <w:rFonts w:cs="Times New Roman" w:ascii="Times New Roman" w:hAnsi="Times New Roman"/>
          <w:b/>
          <w:sz w:val="28"/>
          <w:szCs w:val="28"/>
        </w:rPr>
        <w:t>даже в выключенном состоянии</w:t>
      </w:r>
      <w:r>
        <w:rPr>
          <w:rFonts w:cs="Times New Roman" w:ascii="Times New Roman" w:hAnsi="Times New Roman"/>
          <w:sz w:val="28"/>
          <w:szCs w:val="28"/>
        </w:rPr>
        <w:t xml:space="preserve">) будут найдены у участника олимпиады на территории пункта проведения олимпиады, председатель жюри составляет акт о нарушении процедуры проведения олимпиады и </w:t>
      </w:r>
      <w:r>
        <w:rPr>
          <w:rFonts w:cs="Times New Roman" w:ascii="Times New Roman" w:hAnsi="Times New Roman"/>
          <w:b/>
          <w:sz w:val="28"/>
          <w:szCs w:val="28"/>
        </w:rPr>
        <w:t>результаты участника аннулирую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и оценивания олимпиадных заданий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ивания и подсчет баллов: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удирование - максимальное количество баллов 10.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Лексико-грамматический тест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ое количество баллов </w:t>
      </w: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нгвострановедческая викторина –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ллов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тение - максимальное количество баллов 15. </w:t>
      </w:r>
    </w:p>
    <w:p>
      <w:pPr>
        <w:pStyle w:val="Normal"/>
        <w:spacing w:lineRule="auto" w:line="240" w:before="0" w:after="0"/>
        <w:ind w:right="-28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ведении итогов баллы за все конкурсы суммируются. Максимальное количество баллов за все конкурсы - 55 баллов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школьного этап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 начала соответствующего этапа Олимпиады организаторы проводят инструктаж участников - информируют о продолжительности выполнения заданий, порядке подачи апелляций в случае несогласия с выставленными баллами, правилах поведения на Олимпиаде, а также о времени и месте ознакомления с результатами.</w:t>
      </w:r>
    </w:p>
    <w:p>
      <w:pPr>
        <w:pStyle w:val="Normal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На школьном этапе итоги подводятся раздельно для 5, 6, 7, 8, 9, 10, 11 классов. </w:t>
      </w:r>
    </w:p>
    <w:p>
      <w:pPr>
        <w:pStyle w:val="Normal"/>
        <w:spacing w:lineRule="auto" w:line="240" w:before="0" w:after="0"/>
        <w:ind w:right="-286" w:hanging="0"/>
        <w:jc w:val="center"/>
        <w:rPr/>
      </w:pPr>
      <w:r>
        <w:rPr/>
        <w:t>Порядок проведения школьного этап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50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0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этапа по испанскому язы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</w:tr>
      <w:tr>
        <w:trPr>
          <w:trHeight w:val="41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0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предварительных протоколов на сайте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0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бора заданий и показа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19</w:t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0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онных заяв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19</w:t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0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итоговых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9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8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правление образования администрации города Белгорода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>Муниципальное бюджетное учреждение «Научно-методический информационный центр»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>Школьный этап всероссийской олимпиады школьников 2019-2020 учебного года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06:00Z</dcterms:created>
  <dc:creator>Надя Бараева</dc:creator>
  <dc:description/>
  <cp:keywords/>
  <dc:language>en-US</dc:language>
  <cp:lastModifiedBy>lyaschenko</cp:lastModifiedBy>
  <cp:lastPrinted>2019-09-04T15:55:00Z</cp:lastPrinted>
  <dcterms:modified xsi:type="dcterms:W3CDTF">2019-09-11T09:10:00Z</dcterms:modified>
  <cp:revision>43</cp:revision>
  <dc:subject/>
  <dc:title/>
</cp:coreProperties>
</file>