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ведению школьного этапа всероссийской олимпиады школьников по английскому языку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школьников по англий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лимпиада) проводится на базе общеобразовательных учреждений, расположенных на территории муниципального образования г.Белгород, в соответствии с организационно-технологической моделью проведения школьного этапа Олимпиады, утвержденной приказом управления образования администрации г.Бел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8.2019г. № 1232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проведения школьного этапа Олимпиад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рядок проведения Всероссийской олимпиады школьников», утвержденный приказом Министерства образования и науки Российской Федерации от 18.09.2013 г. № 1252 (с изменениями от 17.03.2015 г.  № 249, от 17.12.2015 г. № 1488, от 17.11.2016 г. № 1435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администрации г.Белгорода от 28.08.2019 г. № 1207 «О проведении школьного этапа всероссийской олимпиады школьников в 2019-2020 учебном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управления образования администрации г.Белгорода от 30.08.2019 г. № 1232 «Об утверждении организационно-технологической модели  проведения школьного этапа всероссийской олимпиады школьников </w:t>
        <w:br/>
        <w:t>в 2019-2020 учебном год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школьного этапа Олимпиа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ому язы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  <w:br/>
        <w:t>2019-2020 учебном году проводится среди учащихся 5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школьного этапа Олимпиады делятся на 3 возрастные груп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5-6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7-8 клас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учающиеся 9-11 класс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этапе является добровольным, к выполнению заданий допускается любой школьник 5-11 класса. Квоты на участие в школьном этапе Олимпиады не устанавливаютс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рганизационно-технологической моделью проведения школьного этапа Олимпиады к участию в муниципальном этапе будут допущены участники школьного этапа, набравшие наибольшее количество баллов в соответствии с квотой, которая будет утверждена приказом управления образования администрации г.Белгорода по окончании проведения школьного этапа Олимпиа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и материально-техническое обеспечение школьного этапа Олимпиа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российской олимпиады школьников по английскому языку проходит в один тур (письменный) для 5-6 классов, 7-8 классов, 9-11 класс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тур Олимпиады состоит из четырех конкурсов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нимания устной речи (Listening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нимания письменной речи (Reading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й тест (Use of English)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исьменной речи (Writing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исьменного тура школьного этапа Олимпиады рекомендуется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/ партой и находиться на таком расстоянии друг от друга, чтобы не видеть работу соседа, оптимальное количество учебных парт в аудитории - 15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 (для контроля за временем написания работы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колонки для прослушивания аудиофайл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файл с записью зад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иевыми ручками, так как в дальнейшем работы участников сканируются;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ется размножить задания и листы ответов (черно-белая печать). Центральная предметно-методическая комиссия просит размножать материалы заданий в формате А4 (не уменьшать форма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хническими сложностями, связанными с проведением конкурса устной речи (Speaking), центральная предметно-методическая комиссия по английскому языку рекомендует не проводить этот конкурс на школьном этап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онкур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й письменного тур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классы - 4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классы - 60 м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ы – 90 ми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не разрешается брать в аудиторию бумагу, справочные материалы (словари, справочники, учебники и т.д.), мобильные телефоны, диктофоны, плейеры, планшеты и любые другие технические средства. Все вышеперечисленные средства связи </w:t>
      </w: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приносить на территорию пункта проведения олимпиады. Если средства связи (</w:t>
      </w:r>
      <w:r>
        <w:rPr>
          <w:rFonts w:cs="Times New Roman" w:ascii="Times New Roman" w:hAnsi="Times New Roman"/>
          <w:b/>
          <w:sz w:val="28"/>
          <w:szCs w:val="28"/>
        </w:rPr>
        <w:t>даже в выключенном состоянии</w:t>
      </w:r>
      <w:r>
        <w:rPr>
          <w:rFonts w:cs="Times New Roman" w:ascii="Times New Roman" w:hAnsi="Times New Roman"/>
          <w:sz w:val="28"/>
          <w:szCs w:val="28"/>
        </w:rPr>
        <w:t xml:space="preserve">) будут найдены у участника олимпиады на территории пункта проведения олимпиады, председатель жюри составляет акт о нарушении процедуры проведения олимпиады и </w:t>
      </w:r>
      <w:r>
        <w:rPr>
          <w:rFonts w:cs="Times New Roman" w:ascii="Times New Roman" w:hAnsi="Times New Roman"/>
          <w:b/>
          <w:sz w:val="28"/>
          <w:szCs w:val="28"/>
        </w:rPr>
        <w:t>результаты участника аннулиру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и оценивания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Listening -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Reading -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Use of English -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Writing - максимальное количество баллов 10. Время выполнения данного задания 15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- 40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Listening - 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Reading - максимальное количество баллов 15. Время выполнения данного задания 15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Use of English - максимальное количество баллов 10. Время выполнения данного задания 15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Writing - максимальное количество баллов 10. Время выполнения данного задания 2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- 4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ивания и подсчет балл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Listening -максимальное количество баллов 10. Время выполнения данного задания 1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Reading - максимальное количество баллов 15. Время выполнения данного задания 3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Use of English - максимальное количество баллов 20. Время выполнения данного задания 20 минут. Задание проверяется по ключам. Каждый правильный ответ оценивается в 1 балл. За неверный ответ или отсутствие ответа выставляется 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Writing - максимальное количество баллов 10. Время выполнения данного задания 30 минут. Задание оценивается по Критериям оцен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ведении итогов баллы за все конкурсы суммируются. Максимальное количество баллов за все конкурсы - 5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школьного этап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начала соответствующего этапа Олимпиады организаторы проводят инструктаж участников - информируют о продолжительности выполнения заданий, порядке подачи апелляций в случае несогласия с выставленными баллами, правилах поведения на Олимпиаде, а также о времени и месте ознакомления с результат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а школьном этапе итоги подводятся раздельно для 5, 6, 7, 8, 9, 10, 11 классов.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2"/>
      </w:tblGrid>
      <w:tr>
        <w:trPr>
          <w:trHeight w:val="28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этапа по английскому язы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</w:tc>
      </w:tr>
      <w:tr>
        <w:trPr>
          <w:trHeight w:val="4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рок размещения предварительных протоколов на сайте 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9</w:t>
            </w:r>
          </w:p>
        </w:tc>
      </w:tr>
      <w:tr>
        <w:trPr>
          <w:trHeight w:val="2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бора заданий и показ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</w:tr>
      <w:tr>
        <w:trPr>
          <w:trHeight w:val="40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пелляционных зая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9</w:t>
            </w:r>
          </w:p>
        </w:tc>
      </w:tr>
      <w:tr>
        <w:trPr>
          <w:trHeight w:val="4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итогов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9"/>
                <w:tab w:val="left" w:pos="534" w:leader="none"/>
                <w:tab w:val="left" w:pos="3936" w:leader="none"/>
                <w:tab w:val="left" w:pos="5353" w:leader="none"/>
                <w:tab w:val="left" w:pos="6771" w:leader="none"/>
                <w:tab w:val="left" w:pos="7700" w:leader="none"/>
                <w:tab w:val="left" w:pos="9228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9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6" w:gutter="0" w:header="708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правление образования администрации города Белгор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бюджетное учреждение «Научно-методический информационный центр»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Школьный этап всероссийской олимпиады школьников 2019-2020 учебного год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6:00Z</dcterms:created>
  <dc:creator>Надя Бараева</dc:creator>
  <dc:description/>
  <cp:keywords/>
  <dc:language>en-US</dc:language>
  <cp:lastModifiedBy>lyaschenko</cp:lastModifiedBy>
  <cp:lastPrinted>2019-09-04T15:55:00Z</cp:lastPrinted>
  <dcterms:modified xsi:type="dcterms:W3CDTF">2019-09-11T09:08:00Z</dcterms:modified>
  <cp:revision>35</cp:revision>
  <dc:subject/>
  <dc:title/>
</cp:coreProperties>
</file>