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основам безопасности жизнедеятельности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основам безопасности жизнедеятельности 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>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сновам безопасности жизнедеятельности (далее ОБЖ) 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4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ая возрастная группа – 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вая возрастная группа – 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ая возрастная группа – обучающиеся 9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вая возрастная группа – обучающиеся 10-11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российской олимпиады школьников по ОБЖ проходит в </w:t>
      </w:r>
      <w:r>
        <w:rPr>
          <w:rFonts w:cs="Times New Roman" w:ascii="Times New Roman" w:hAnsi="Times New Roman"/>
          <w:bCs/>
          <w:sz w:val="28"/>
          <w:szCs w:val="28"/>
        </w:rPr>
        <w:t>оди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теоретический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у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иде </w:t>
      </w:r>
      <w:r>
        <w:rPr>
          <w:rFonts w:cs="Times New Roman" w:ascii="Times New Roman" w:hAnsi="Times New Roman"/>
          <w:bCs/>
          <w:sz w:val="28"/>
          <w:szCs w:val="28"/>
        </w:rPr>
        <w:t>ответов на конкретно поставленные вопр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решений определённых зада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возрастных групп 5-6-х, 7-8-х, 9-х, 10-11-х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Расчет числа аудиторий определяется числом участников и посадочных мест в аудиториях. Лучше всего подходят учебные аудитории имеющие 12-15 учебных парт. Участники разных возрастных групп должны выполнять задания конкурса в разных аудиториях. 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ое время начала Олимпиады – 14:00.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й: </w:t>
      </w:r>
      <w:r>
        <w:rPr>
          <w:rFonts w:cs="Times New Roman" w:ascii="Times New Roman" w:hAnsi="Times New Roman"/>
          <w:b/>
          <w:sz w:val="28"/>
          <w:szCs w:val="28"/>
        </w:rPr>
        <w:t>45 мину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физ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</w:tr>
      <w:tr>
        <w:trPr>
          <w:trHeight w:val="4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09.10.2019 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составления олимпиадных заданий и формирования комплектов олимпиадных заданий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ные задания теоретического тура Олимпиады состоят из двух частей: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вая часть – теоретическая, где участники выполняют теоретические задания в форме письменного ответа на вопросы (тесты открытого типа);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торая часть – тестирование (тесты закрытого типа)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оретическом туре будут задания, состоящее не менее чем </w:t>
      </w:r>
      <w:r>
        <w:rPr>
          <w:rFonts w:cs="Times New Roman" w:ascii="Times New Roman" w:hAnsi="Times New Roman"/>
          <w:b/>
          <w:sz w:val="28"/>
          <w:szCs w:val="28"/>
        </w:rPr>
        <w:t>из 3 вопросов</w:t>
      </w:r>
      <w:r>
        <w:rPr>
          <w:rFonts w:cs="Times New Roman" w:ascii="Times New Roman" w:hAnsi="Times New Roman"/>
          <w:sz w:val="28"/>
          <w:szCs w:val="28"/>
        </w:rPr>
        <w:t xml:space="preserve"> (тестов открытого типа), а также не менее </w:t>
      </w:r>
      <w:r>
        <w:rPr>
          <w:rFonts w:cs="Times New Roman" w:ascii="Times New Roman" w:hAnsi="Times New Roman"/>
          <w:b/>
          <w:sz w:val="28"/>
          <w:szCs w:val="28"/>
        </w:rPr>
        <w:t>15 заданий в форме тестов закрытого типа</w:t>
      </w:r>
      <w:r>
        <w:rPr>
          <w:rFonts w:cs="Times New Roman" w:ascii="Times New Roman" w:hAnsi="Times New Roman"/>
          <w:sz w:val="28"/>
          <w:szCs w:val="28"/>
        </w:rPr>
        <w:t>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выполнение теоретического тура – </w:t>
      </w:r>
      <w:r>
        <w:rPr>
          <w:rFonts w:cs="Times New Roman" w:ascii="Times New Roman" w:hAnsi="Times New Roman"/>
          <w:b/>
          <w:sz w:val="28"/>
          <w:szCs w:val="28"/>
        </w:rPr>
        <w:t>45 минут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ные задания готовятся отдельно для участников Олимпиады по 4 возрастным группам:</w:t>
      </w:r>
    </w:p>
    <w:p>
      <w:pPr>
        <w:pStyle w:val="Normal"/>
        <w:spacing w:lineRule="auto" w:line="240" w:before="0" w:after="0"/>
        <w:ind w:right="-2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иеся 5-6 классов;</w:t>
      </w:r>
    </w:p>
    <w:p>
      <w:pPr>
        <w:pStyle w:val="Normal"/>
        <w:spacing w:lineRule="auto" w:line="240" w:before="0" w:after="0"/>
        <w:ind w:right="-2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иеся 7-8 классов;</w:t>
      </w:r>
    </w:p>
    <w:p>
      <w:pPr>
        <w:pStyle w:val="Normal"/>
        <w:spacing w:lineRule="auto" w:line="240" w:before="0" w:after="0"/>
        <w:ind w:right="-2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иеся 9 классов;</w:t>
      </w:r>
    </w:p>
    <w:p>
      <w:pPr>
        <w:pStyle w:val="Normal"/>
        <w:spacing w:lineRule="auto" w:line="240" w:before="0" w:after="0"/>
        <w:ind w:right="-28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иеся 10-11 классов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теоретического тура для обучающихся на уровне основного общего образования представлены следующие тематические направления: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– 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на водоемах; безопасность в социальной среде (в криминогенных ситуациях);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личной безопасности в чрезвычайных ситуациях»: пожарная безопасность и правила поведения при пожаре; 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ях теоретического тура для обучающихся на уровне среднего общего образования представлены следующие тематические направления: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личной безопасности в повседневной жизни и в чрезвычайных ситуациях»: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 региональных и локальных вооруженных конфликтах и массовых беспорядках); пожарная безопасность и правила поведения при пожаре; безопасность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сударственная система обеспечения безопасности населения»: 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мероприятия по защите населения от чрезвычайных ситуаций мирного и военного времени; 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стовые задания включены следующего вида тесты: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бором правильного ответа, когда в тесте присутствуют готовые ответы на выбор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готового ответа, или тесты открытой формы, когда участник Олимпиады вписывает ответ самостоятельно в отведенном для этого месте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соответствия, в котором элементы одного множества требуется поставить в соответствие элементам другого множества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ление правильной последовательности, где требуется установить правильную последовательность действий, шагов, операций;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ы выбора, когда маскируется правильный ответ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цениванию результатов олимпиадных заданий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 методика оценивания олимпиадных заданий: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сем теоретическим заданиям начисление баллов производить только целыми числами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результат оценивается путем простого сложения баллов, полученных участниками за каждое теоретическое задание и тестовое задание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ую максимальную оценку по итогам выполнения заданий определить не более 75 баллов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теоретический вопрос оценивается максимальной оценкой не более 10 баллов, а каждого тестового задания не более 3 баллов, общий балл по теоретическому туру состав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 более 75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3 вопроса и 15 тестов).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проведения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школьного этапа Олимпиады по ОБЖ требуется классные помещения по 12-15 столов. Для составления рейтинга участников Олимпиады желательно использовать компьютер (ноутбук) с программой MS Excel или её аналогом. Для тиражирования материалов олимпиадных заданий необходим ксерокс или принтер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, где проводится Олимпиада, должен быть оборудованный всем необходимым медицинский пункт с дежурным врачом, присутствие которого должно быть обеспечено на всё время проведения Олимпиа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справочных материалов, средств связи и электронно- вычислительной техники, разрешенных к использованию во время проведения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Олимпиады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 В случае нарушения участником Олимпиады Порядка проведения Олимпиады и Требований к проведению школьного этапа Олимпиады по ОБЖ представитель организатора Олимпиады вправе удалить данного участника Олимпиады из аудитории без права дальнейшего участия в Олимпиаде по ОБЖ в текущем году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участника этапа необходимо подготовить распечатанный комплект заданий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 xml:space="preserve">На бланках заданий категорически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Участники получают бланки заданий, на которых непосредственно выполняют ответы.</w:t>
      </w:r>
    </w:p>
    <w:p>
      <w:pPr>
        <w:pStyle w:val="31"/>
        <w:tabs>
          <w:tab w:val="clear" w:pos="709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right="-2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3T16:38:00Z</cp:lastPrinted>
  <dcterms:modified xsi:type="dcterms:W3CDTF">2019-09-11T09:47:00Z</dcterms:modified>
  <cp:revision>23</cp:revision>
  <dc:subject/>
  <dc:title/>
</cp:coreProperties>
</file>