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немец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немец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>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немецкому</w:t>
      </w:r>
      <w:r>
        <w:rPr>
          <w:rFonts w:cs="Times New Roman" w:ascii="Times New Roman" w:hAnsi="Times New Roman"/>
          <w:sz w:val="28"/>
          <w:szCs w:val="28"/>
        </w:rPr>
        <w:t xml:space="preserve">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3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ероссийской олимпиады школьников по немецкому языку состоит из шести конкурсов для 5-6 классов, 7-8 классов, 9-11 классов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нимания устной речи (Hörverstehen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нимания письменной речи (Leseverstehen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й тест (Lexikalisch-grammatische Aufgabe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ведение (Landeskunde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исьменной речи (Schreiben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устной реч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сьменных конкурсов школьного этапа Олимпиады рекомендуется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партой и находиться на таком расстоянии друг от друга, чтобы не видеть работу соседа, оптимальное количество учебных парт в аудитории - 15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 (для контроля за временем написания работы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колонки для прослушивания аудиофайл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файл с записью зад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;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устной речи следует подготовить: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ьшая аудитория для ожидания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дну-две аудитории (в зависимости от количества участников) для подготовки, где конкурсанты выбирают задание и готовят свое монологическое высказывание. 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й письменного тура: 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классы – 120 мину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-8 классы – 150 мину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ы – 185 мин.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й устного тура: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6 классы – 5 минут подготовка + 5 минут отве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классы – 10 минут подготовка + 10 минут ответ;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ы – 10 минут подготовка + 10 минут ответ.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олимпиадных заданий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-6 класс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ая последовательность проведения тура и время на выполнение каждого задания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удирование (1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(3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ий тест (3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оведение (10 минут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е письменное задание (3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ая речь (10 мин.)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щее время на выполнение письменных заданий составит примерно 120 минут (2 часа)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рование –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- максимальное количество баллов 20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ий конкурс – максимальное количество баллов 10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оведение – максимальное количество баллов 10. Время выполнения данного задания 10 минут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ая речь – максимальное количество баллов 20. Время выполнения данного задания 3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ая речь – максимальное количество баллов 10. Время выполнения данного задания 1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ое количество баллов за все разделы олимпиады 80 баллов.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7-8 класс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ая последовательность проведения тура и время на выполнение каждого задания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удирование (2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(3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ий тест (3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оведение (20 минут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е письменное задание (4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ая речь (10 мин.)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щее время на выполнение письменных заданий составит примерно 150 минут (2 часа 30 минут)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рование – максимальное количество баллов 15. Время выполнения данного задания 2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– максимальное количество баллов 20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ий конкурс – максимальное количество баллов 15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оведение – максимальное количество баллов 15. Время выполнения данного задания 20 минут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ая речь – максимальное количество баллов 20. Время выполнения данного задания 4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ая речь – максимальное количество баллов 10. Время выполнения данного задания 1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ое количество баллов за все разделы олимпиады 95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ая последовательность проведения тура и время на выполнение каждого задания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удирование (2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(45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ий тест (3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оведение (20 минут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е письменное задание (60 мин.)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стная речь (10 мин.)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щее время на выполнение письменных заданий составит примерно 185 минут (3 часа 5 минут)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рование - максимальное количество баллов 15. Время выполнения данного задания 2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– максимальное количество баллов 20. Время выполнения данного задания 45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ко-грамматический конкурс – максимальное количество баллов 20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оведение – максимальное количество баллов 20. Время выполнения данного задания 20 минут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ая речь – максимальное количество баллов 20. Время выполнения данного задания 6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ая речь – максимальное количество баллов 25. Время выполнения данного задания 1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е количество баллов за все разделы олимпиады 120 баллов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ind w:right="-285"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p>
      <w:pPr>
        <w:pStyle w:val="Normal"/>
        <w:ind w:firstLine="709"/>
        <w:jc w:val="center"/>
        <w:rPr/>
      </w:pPr>
      <w:r>
        <w:rPr/>
        <w:t>Порядок проведения школьного этап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4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немецк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</w:tr>
      <w:tr>
        <w:trPr>
          <w:trHeight w:val="50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413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/>
            </w:pPr>
            <w:r>
              <w:rPr>
                <w:sz w:val="28"/>
                <w:szCs w:val="28"/>
              </w:rPr>
              <w:t xml:space="preserve">18.10.2019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4T18:10:00Z</cp:lastPrinted>
  <dcterms:modified xsi:type="dcterms:W3CDTF">2019-09-11T09:14:00Z</dcterms:modified>
  <cp:revision>53</cp:revision>
  <dc:subject/>
  <dc:title/>
</cp:coreProperties>
</file>