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 школьного этапа всероссийской олимпиады школьников по литературе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литературе (далее – Олимпиада) проводится на базе общеобразовательных учреждений, расположенных на территории муниципального образования город 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 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е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ные задания разработаны для обучающих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орода 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олимпиады школьников по литературе проходит в </w:t>
      </w:r>
      <w:r>
        <w:rPr>
          <w:rFonts w:cs="Times New Roman" w:ascii="Times New Roman" w:hAnsi="Times New Roman"/>
          <w:b/>
          <w:b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исьменны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ур</w:t>
      </w:r>
      <w:r>
        <w:rPr>
          <w:rFonts w:cs="Times New Roman" w:ascii="Times New Roman" w:hAnsi="Times New Roman"/>
          <w:sz w:val="28"/>
          <w:szCs w:val="28"/>
        </w:rPr>
        <w:t xml:space="preserve"> по заданиям, разработанным муниципальной предметно-методической комисси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Каждый участник должен быть обеспечен комплектом заданий и канцелярскими принадлежностями (бумагой, ручкой, черновиками).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время выполнения заданий: для учеников 5-6 классов – 120 минут; для учеников 7-8, 9-11 классов – 180 минут. 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акета заданий</w:t>
      </w:r>
    </w:p>
    <w:p>
      <w:pPr>
        <w:pStyle w:val="Normal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ведения школьного этапа Олимпиады разработаны на основании программ основного общего и среднего общего образования углублен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ты заданий будет входить творческая работа, которую нужно будет оценивать в соответствии с предложенными критерия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ориентировано прежде всего на выявление творческого потенциала участника олимпиады, его вовлечение в творческую деятельность и формирование устойчивого интереса к искусству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20 мину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– 6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 8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состоят из аналитического блока заданий (анализ художественного произведения с опорой на предложенные в задании вопросы) и творческо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180 мину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имальный общий балл за оба задания – 85. 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-11 класс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олимпиады для учеников 9-11 класса состоит из</w:t>
      </w:r>
      <w:bookmarkStart w:id="0" w:name="page29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ого задания </w:t>
      </w:r>
      <w:r>
        <w:rPr>
          <w:rFonts w:cs="Times New Roman" w:ascii="Times New Roman" w:hAnsi="Times New Roman"/>
          <w:sz w:val="28"/>
          <w:szCs w:val="28"/>
        </w:rPr>
        <w:t xml:space="preserve">(анализ художественного произведения с опорой на предложенные в задании вопросы) и </w:t>
      </w:r>
      <w:r>
        <w:rPr>
          <w:rFonts w:cs="Times New Roman" w:ascii="Times New Roman" w:hAnsi="Times New Roman"/>
          <w:b/>
          <w:bCs/>
          <w:sz w:val="28"/>
          <w:szCs w:val="28"/>
        </w:rPr>
        <w:t>творческ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общего време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180 мину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распределяет количество времени для работы на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м и творческим заданием самостоятельно. Максимальный общий балл за работу – </w:t>
      </w:r>
      <w:r>
        <w:rPr>
          <w:rFonts w:cs="Times New Roman" w:ascii="Times New Roman" w:hAnsi="Times New Roman"/>
          <w:b/>
          <w:bCs/>
          <w:sz w:val="28"/>
          <w:szCs w:val="28"/>
        </w:rPr>
        <w:t>8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18"/>
        <w:spacing w:before="0" w:after="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18"/>
        <w:spacing w:before="0" w:after="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олимпиады необходимо иметь при себе: две ручки; простой карандаш, ластик, линейку при необходимости; допускается наличие питьевой воды и шоколада.</w:t>
      </w:r>
    </w:p>
    <w:p>
      <w:pPr>
        <w:pStyle w:val="Normal"/>
        <w:spacing w:lineRule="auto" w:line="240" w:before="0" w:after="0"/>
        <w:ind w:right="-28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оведения школьного этап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rHeight w:val="4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</w:tr>
      <w:tr>
        <w:trPr>
          <w:trHeight w:val="5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08.10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9T16:22:00Z</cp:lastPrinted>
  <dcterms:modified xsi:type="dcterms:W3CDTF">2019-09-11T12:29:00Z</dcterms:modified>
  <cp:revision>58</cp:revision>
  <dc:subject/>
  <dc:title/>
</cp:coreProperties>
</file>