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ведению школьного этапа всероссийской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астрономи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о астрономии (далее – Олимпиада) проводится на базе общеобразовательных учреждений, расположенных на территории муниципального образования г. Белгород, </w:t>
        <w:br/>
      </w:r>
      <w:r>
        <w:rPr>
          <w:rFonts w:cs="Times New Roman" w:ascii="Times New Roman" w:hAnsi="Times New Roman"/>
          <w:b/>
          <w:sz w:val="28"/>
          <w:szCs w:val="28"/>
        </w:rPr>
        <w:t>01 октября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28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школьного этапа Олимпиады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Всероссийская олимпиада школьников по астрономии в 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ind w:right="-284" w:firstLine="567"/>
        <w:jc w:val="both"/>
        <w:rPr/>
      </w:pPr>
      <w:r>
        <w:rPr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 независимо от оценки по предмету. Квоты на участие в школьном этапе Олимпиады не устанавливаются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ведения школьного этапа Олимпиады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bCs/>
          <w:sz w:val="28"/>
          <w:szCs w:val="28"/>
        </w:rPr>
        <w:t>Школьный эта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й олимпиады школьников по астрономии проходит в </w:t>
      </w:r>
      <w:r>
        <w:rPr>
          <w:b/>
          <w:bCs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исьменны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ур</w:t>
      </w:r>
      <w:r>
        <w:rPr>
          <w:sz w:val="28"/>
          <w:szCs w:val="28"/>
        </w:rPr>
        <w:t xml:space="preserve"> по заданиям, разработанным муниципальной предметно-методической комиссией для 5-6, 7, 8, 9, 10, 11-х классов.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Рекомендуемое время начала Олимпиады – 14.00 по местному времени.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Рекомендуемое время выполнения заданий: для учеников 5-8 классов – 60 минут; 9-11 классов – 120 минут. </w:t>
      </w:r>
    </w:p>
    <w:p>
      <w:pPr>
        <w:pStyle w:val="Normal"/>
        <w:widowControl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 интеллектуального состязания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оставления олимпиадных заданий и формирования комплектов олимпиадных заданий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школьного этапа Всероссийской олимпиады по астрономии составляются на основе тематической программы, составленной центральной предметно-методической комиссией всероссийской олимпиады школьников по астрономии.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методики оценивания выполненных олимпиадных заданий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Жюри Олимпиады оценивает записи, приведенные </w:t>
      </w:r>
      <w:r>
        <w:rPr>
          <w:b/>
          <w:bCs/>
          <w:sz w:val="28"/>
          <w:szCs w:val="28"/>
        </w:rPr>
        <w:t>только</w:t>
      </w:r>
      <w:r>
        <w:rPr>
          <w:sz w:val="28"/>
          <w:szCs w:val="28"/>
        </w:rPr>
        <w:t xml:space="preserve"> в чистовике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рновики не проверяются.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bookmarkStart w:id="0" w:name="page33"/>
      <w:bookmarkEnd w:id="0"/>
      <w:r>
        <w:rPr>
          <w:sz w:val="28"/>
          <w:szCs w:val="28"/>
        </w:rPr>
        <w:t>Решение каждого задания оценивается по 8-балльной системе. Большая часть из этих 8 баллов (не менее 4-5) выставляется за правильное понимание участником олимпиады сути предоставленного вопроса и выбор пути решения. Оставшиеся баллы выставляются за правильность расчетов, аккуратную и полную подачу ответа.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>Общие критерии оценивания задания (если нет критериев оценивания):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0 баллов – решение отсутствует, абсолютно некорректно или в нем допущена грубая астрономическая или физическая ошибка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балл – правильно угаданный бинарный ответ (да/нет) без обосн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балла – сделана попытка решения, не давшая результата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балла – правильно угадан сложный ответ, но его обоснование отсутствует или ошибочно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–5 баллов - частично решенная задача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-7 баллов – полностью решенная задача с более или менее значительными недочетам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 баллов – полностью решенная задача.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в конце решения. Кроме того, член жюри заносит ее в таблицу на первой странице работы и ставит свою подпись под оценкой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В случае неверного решения необходимо найти и отметить ошибку, которая к нему привела. Это позволит точнее оценить правильную часть решения и сэкономит время в случае апелляции. </w:t>
      </w:r>
    </w:p>
    <w:p>
      <w:pPr>
        <w:pStyle w:val="Normal"/>
        <w:widowControl w:val="false"/>
        <w:overflowPunct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 xml:space="preserve">По окончании проверки член жюри, ответственный за данную параллель, передает представителю оргкомитета работы и итоговый протокол.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проведения школьного этапа Олимпиады</w:t>
      </w:r>
    </w:p>
    <w:p>
      <w:pPr>
        <w:pStyle w:val="Normal"/>
        <w:widowControl w:val="false"/>
        <w:overflowPunct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запрещается</w:t>
      </w:r>
      <w:r>
        <w:rPr>
          <w:sz w:val="28"/>
          <w:szCs w:val="28"/>
        </w:rPr>
        <w:t xml:space="preserve"> использовать при выполнении заданий любые справочные материалы, словари, электронные средства связи, электронные книги и иное техническое оборудование. В случае нарушения участником Олимпиады Порядка проведения Олимпиады и Требований к проведению школьного этапа Олимпиады по астрономии представитель организатора Олимпиады вправе удалить данного участника Олимпиады из аудитории без права дальнейшего участия в Олимпиаде по астрономии в текущем году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ind w:right="-284" w:firstLine="567"/>
        <w:jc w:val="both"/>
        <w:rPr/>
      </w:pPr>
      <w:r>
        <w:rPr>
          <w:sz w:val="28"/>
          <w:szCs w:val="28"/>
        </w:rPr>
        <w:t>Для каждого участника этапа необходимо подготовить распечатанный комплект заданий и справочную информацию (несколько экземпляров на аудиторию).</w:t>
      </w:r>
    </w:p>
    <w:p>
      <w:pPr>
        <w:pStyle w:val="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ний учащиеся обеспечиваются проштампованными школьными тетрадями или тетрадными листами. </w:t>
      </w:r>
    </w:p>
    <w:p>
      <w:pPr>
        <w:pStyle w:val="Style17"/>
        <w:spacing w:before="0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олимпиады необходимо иметь при себе: две ручки; простой карандаш, ластик, линейку, циркуль, непрограммируемый калькулятор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4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122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астроно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</w:tc>
      </w:tr>
      <w:tr>
        <w:trPr>
          <w:trHeight w:val="5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122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9</w:t>
            </w:r>
          </w:p>
        </w:tc>
      </w:tr>
      <w:tr>
        <w:trPr>
          <w:trHeight w:val="4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122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</w:tr>
      <w:tr>
        <w:trPr>
          <w:trHeight w:val="4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122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</w:tr>
      <w:tr>
        <w:trPr>
          <w:trHeight w:val="4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122" w:leader="none"/>
                <w:tab w:val="left" w:pos="9228" w:leader="none"/>
              </w:tabs>
              <w:spacing w:before="0" w:after="0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Управление образования администрации города Белгорода</w:t>
    </w:r>
  </w:p>
  <w:p>
    <w:pPr>
      <w:pStyle w:val="Header"/>
      <w:jc w:val="center"/>
      <w:rPr/>
    </w:pPr>
    <w:r>
      <w:rPr>
        <w:sz w:val="22"/>
        <w:szCs w:val="22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sz w:val="22"/>
        <w:szCs w:val="22"/>
      </w:rPr>
      <w:t>Школьный этап всероссийской олимпиады школьников 2019-20 учебного года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8:00Z</dcterms:created>
  <dc:creator>yashubnaya</dc:creator>
  <dc:description/>
  <cp:keywords/>
  <dc:language>en-US</dc:language>
  <cp:lastModifiedBy>lyaschenko</cp:lastModifiedBy>
  <dcterms:modified xsi:type="dcterms:W3CDTF">2019-09-11T09:50:00Z</dcterms:modified>
  <cp:revision>43</cp:revision>
  <dc:subject/>
  <dc:title>Требования и методические  рекомендации по проведению школьного этапа Всероссийской олимпиады школьников по физике</dc:title>
</cp:coreProperties>
</file>