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ы школьников по математике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математике (далее – Олимпиада) проводится на базе общеобразовательных учреждений, расположенных на территории муниципального образования г.Белгород, </w:t>
        <w:br/>
      </w:r>
      <w:r>
        <w:rPr>
          <w:rFonts w:cs="Times New Roman" w:ascii="Times New Roman" w:hAnsi="Times New Roman"/>
          <w:b/>
          <w:sz w:val="28"/>
          <w:szCs w:val="28"/>
        </w:rPr>
        <w:t>11 ок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Всероссийская олимпиада школьников по математике в 2019-2020 учебном году проводится среди учащихся 4-11 классов.</w:t>
      </w:r>
    </w:p>
    <w:p>
      <w:pPr>
        <w:pStyle w:val="Normal"/>
        <w:widowControl w:val="false"/>
        <w:overflowPunct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Участие в Олимпиаде является добровольным, к выполнению заданий допускается любой школьник 4-11 класса независимо от оценки по предмету. Квоты на участие в Олимпиады не устанавливаются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>Школьн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математике проходит в </w:t>
      </w:r>
      <w:r>
        <w:rPr>
          <w:b/>
          <w:bCs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исьменны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</w:t>
      </w:r>
      <w:r>
        <w:rPr>
          <w:sz w:val="28"/>
          <w:szCs w:val="28"/>
        </w:rPr>
        <w:t xml:space="preserve"> по заданиям, разработанным муниципальной предметно-методической комиссией для 4, 5, 6, 7, 8, 9, 10, 11-х классов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Рекомендуемое время начала Олимпиады для обучающихся 4-х классов – 12.30, для обучающихся 5-11 классов – 14.00.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Время выполнения заданий: для учеников 4 классов – 60 минут; </w:t>
        <w:br/>
        <w:t xml:space="preserve">5-6 классов – 90 минут; 7-8 классов – 135 минут; для учеников 9-11 классов – 180 минут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ставления олимпиадных заданий и формирования комплектов олимпиадных заданий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Задания для проведения школьного этапа Олимпиады разработаны на основании программ начального общего образования, основного общего и среднего общего образования (на базовом, профильном и углубленном уровнях).</w:t>
      </w:r>
    </w:p>
    <w:p>
      <w:pPr>
        <w:pStyle w:val="Normal"/>
        <w:ind w:right="-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методики оценивания выполненных олимпиадных заданий для обучающихся 5-11 классов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Жюри Олимпиады оценивает записи, приведенные </w:t>
      </w:r>
      <w:r>
        <w:rPr>
          <w:bCs/>
          <w:sz w:val="28"/>
          <w:szCs w:val="28"/>
        </w:rPr>
        <w:t>только</w:t>
      </w:r>
      <w:r>
        <w:rPr>
          <w:sz w:val="28"/>
          <w:szCs w:val="28"/>
        </w:rPr>
        <w:t xml:space="preserve"> в чистовике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 xml:space="preserve">Черновики не проверяются. Правильный ответ, приведенный без обоснования или полученный из неправильных рассуждений, не учитывается. </w:t>
      </w:r>
      <w:r>
        <w:rPr>
          <w:sz w:val="28"/>
          <w:szCs w:val="28"/>
        </w:rPr>
        <w:t>Решение каждой задачи оценивается целым числом баллов от 0 до 7</w:t>
      </w:r>
      <w:r>
        <w:rPr/>
        <w:t xml:space="preserve">. 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8363"/>
      </w:tblGrid>
      <w:tr>
        <w:trPr>
          <w:trHeight w:val="3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page33"/>
            <w:bookmarkEnd w:id="0"/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ерное решение.</w:t>
            </w:r>
          </w:p>
        </w:tc>
      </w:tr>
      <w:tr>
        <w:trPr>
          <w:trHeight w:val="40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/>
            </w:pPr>
            <w:r>
              <w:rPr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>
          <w:trHeight w:val="8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/>
            </w:pPr>
            <w:r>
              <w:rPr>
                <w:sz w:val="28"/>
                <w:szCs w:val="28"/>
              </w:rPr>
              <w:t>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      </w:r>
          </w:p>
        </w:tc>
      </w:tr>
      <w:tr>
        <w:trPr>
          <w:trHeight w:val="2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рассмотрен один из двух (более сложный) существенных случаев.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>
          <w:trHeight w:val="4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/>
            </w:pPr>
            <w:r>
              <w:rPr>
                <w:sz w:val="28"/>
                <w:szCs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>
          <w:trHeight w:val="2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>
          <w:trHeight w:val="2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0" w:right="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В случае неверного решения члены жюри отмечают ошибку, которая к нему привела. Это позволяет точнее оценить правильную часть решения и сэкономить время в случае апелляции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оверки член жюри, ответственный за проверку работ каждой параллели классов, передает представителю оргкомитета работы и итоговый протокол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Олимпиады</w:t>
      </w:r>
    </w:p>
    <w:p>
      <w:pPr>
        <w:pStyle w:val="Normal"/>
        <w:widowControl w:val="false"/>
        <w:overflowPunct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запрещается</w:t>
      </w:r>
      <w:r>
        <w:rPr>
          <w:sz w:val="28"/>
          <w:szCs w:val="28"/>
        </w:rPr>
        <w:t xml:space="preserve">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 В случае нарушения участником Олимпиады Порядка проведения Олимпиады и Требований к проведению школьного этапа Олимпиады по математике представитель организатора Олимпиады вправе удалить данного участника Олимпиады из аудитории без права дальнейшего участия в Олимпиаде по математике в текущем году.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размещаться по одному за столом (партой)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й учащиеся обеспечиваются проштампованными школьными тетрадями или тетрадными листами. Участники 4 классов выполняют работу непосредственно в бланке с заданиями.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>На листах ответов, черновиках, бланках с заданиями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Участникам олимпиады необходимо иметь при себе: две ручки; простой карандаш, ластик, линейку, циркуль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0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ма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9</w:t>
            </w:r>
          </w:p>
        </w:tc>
      </w:tr>
      <w:tr>
        <w:trPr>
          <w:trHeight w:val="50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</w:tbl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sz w:val="22"/>
        <w:szCs w:val="22"/>
      </w:rPr>
      <w:t>Школьный этап всероссийской олимпиады школьников 2019-2020 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8:00Z</dcterms:created>
  <dc:creator>yashubnaya</dc:creator>
  <dc:description/>
  <cp:keywords/>
  <dc:language>en-US</dc:language>
  <cp:lastModifiedBy>lyaschenko</cp:lastModifiedBy>
  <dcterms:modified xsi:type="dcterms:W3CDTF">2019-09-11T12:31:00Z</dcterms:modified>
  <cp:revision>30</cp:revision>
  <dc:subject/>
  <dc:title>Требования и методические  рекомендации по проведению школьного этапа Всероссийской олимпиады школьников по физике</dc:title>
</cp:coreProperties>
</file>