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ind w:left="0" w:hanging="0"/>
        <w:jc w:val="center"/>
        <w:rPr>
          <w:spacing w:val="100"/>
          <w:sz w:val="20"/>
        </w:rPr>
      </w:pPr>
      <w:r>
        <w:rPr>
          <w:spacing w:val="100"/>
          <w:sz w:val="20"/>
        </w:rPr>
      </w:r>
    </w:p>
    <w:p>
      <w:pPr>
        <w:pStyle w:val="Heading1"/>
        <w:tabs>
          <w:tab w:val="clear" w:pos="708"/>
          <w:tab w:val="left" w:pos="1134" w:leader="none"/>
        </w:tabs>
        <w:ind w:left="0" w:hanging="0"/>
        <w:jc w:val="center"/>
        <w:rPr>
          <w:spacing w:val="1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7005</wp:posOffset>
            </wp:positionH>
            <wp:positionV relativeFrom="paragraph">
              <wp:posOffset>-373380</wp:posOffset>
            </wp:positionV>
            <wp:extent cx="602615" cy="753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00"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spacing w:val="100"/>
        </w:rPr>
      </w:pPr>
      <w:r>
        <w:rPr>
          <w:spacing w:val="100"/>
        </w:rPr>
        <w:t>АДМИНИСТРАЦИЯ ГОРОДА БЕЛГОРОДА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0" w:hanging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УПРАВЛЕНИЕ ОБРАЗОВАНИЯ</w:t>
      </w:r>
    </w:p>
    <w:p>
      <w:pPr>
        <w:pStyle w:val="Heading2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pBdr>
          <w:bottom w:val="single" w:sz="12" w:space="1" w:color="000000"/>
        </w:pBdr>
        <w:ind w:left="0" w:hanging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ПРИКА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  17 » февраля 2014 г.</w:t>
        <w:tab/>
        <w:tab/>
        <w:tab/>
        <w:tab/>
        <w:tab/>
        <w:tab/>
        <w:tab/>
        <w:tab/>
        <w:t xml:space="preserve">           №186  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2967990" cy="91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ведении дополнитель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филактических меро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предупреждению распространения  кор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71.7pt;mso-wrap-distance-left:9.05pt;mso-wrap-distance-right:9.05pt;mso-wrap-distance-top:0pt;mso-wrap-distance-bottom:0pt;margin-top:7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ведении дополнитель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филактических мероприят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 предупреждению распространения  ко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Главного государственного санитарного врача по Белгородской области от 27.01.2014 года № 2 «О проведении дополнительных профилактических мероприятий по предупреждению распространения кори на территории Белгородской области» и в целях недопущения распространения кори в образовательных учреждении                   </w:t>
      </w:r>
      <w:r>
        <w:rPr>
          <w:b/>
          <w:sz w:val="28"/>
          <w:szCs w:val="28"/>
        </w:rPr>
        <w:t xml:space="preserve"> 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ям образовательных учреждений г.Белгор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Изучить и принять к исполнению постановление Главного государственного санитарного врача по Белгородской области от 27.01.2014 года № 2 «О проведении дополнительных профилактических мероприятий по предупреждению распространения кори на территории Белгородской области» (прилагаетс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Провести анализ состояния привитости против кори работников учреждения до 35 лет, обучающихся и воспитанников, обратив внимание на семьи, которые отказываются от прививок против кори и представить в срок до 20 февраля текущего года информацию по указанной форме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ринять меры по оказанию содействия медицинским работникам в проведении иммунизации против кори лиц, которые не имеют прививки и  у которых отсутствуют сведения о прививке против кор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Оказать содействие медицинским работникам в организации профилактических и противоэпидемических мероприятий среди родителей учащихся, которые отказываются от прививок против кор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5. В случае возникновения очага заболеваемостью корью применять ограничительные мероприятия в соответствии с пунктами 2.3, 2.4 постановления Главного государственного санитарного врача по Белгородской области от 27.01.2014 года № 2 «О проведении дополнительных профилактических мероприятий по предупреждению распространения кори на территории Белгород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случае регистрации кори в учреждении незамедлительно информировать управление образования, принимать меры по запрету проведения массовых спортивных, развлекательных и других мероприятий,  отменять кабинетную систему организации образовательной деятель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ниципального бюджетного общеобразовательного учреждения «Средняя общеобразовательная школа № 33» г. Белгорода Мамину О.В.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Прекратить прием прибывающих детей в учреждение не привитых против кори и допуск детей, отсутствующих по причине заболевания без медицинских справок о состоянии здоровь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начальника общего и дополнительного образования управления образования администрации города Белгорода Чужико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1340</wp:posOffset>
            </wp:positionH>
            <wp:positionV relativeFrom="paragraph">
              <wp:posOffset>118745</wp:posOffset>
            </wp:positionV>
            <wp:extent cx="1762125" cy="1876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ения образования администрации города Белгорода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Мухарт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Лисун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2-47-5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иказу управления образования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2"/>
          <w:szCs w:val="22"/>
        </w:rPr>
        <w:t xml:space="preserve">от  «   » февраля  2014 г. №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личии вакцинации против кори среди учащихся и сотрудников в возрасте до 35 лет по состоя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 феврал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85"/>
        <w:gridCol w:w="1243"/>
        <w:gridCol w:w="1274"/>
        <w:gridCol w:w="1226"/>
        <w:gridCol w:w="1274"/>
        <w:gridCol w:w="1372"/>
        <w:gridCol w:w="1085"/>
        <w:gridCol w:w="1102"/>
        <w:gridCol w:w="1075"/>
        <w:gridCol w:w="1102"/>
        <w:gridCol w:w="1732"/>
      </w:tblGrid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У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ОУ</w:t>
            </w:r>
          </w:p>
        </w:tc>
        <w:tc>
          <w:tcPr>
            <w:tcW w:w="5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ОУ до 35 лет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рганизационных мероприятий по проведению вакцинации среди не привитых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елове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ы против кор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ривиты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виты против кор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ривитых не привит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елове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ы против кор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ривит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виты против кор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ривитых не привитых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2"/>
    <w:qFormat/>
    <w:rPr>
      <w:sz w:val="40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lang w:bidi="he-I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9:00Z</dcterms:created>
  <dc:creator>ebrytkova</dc:creator>
  <dc:description/>
  <cp:keywords/>
  <dc:language>en-US</dc:language>
  <cp:lastModifiedBy>Журавлев А.С.</cp:lastModifiedBy>
  <cp:lastPrinted>2014-02-14T16:32:00Z</cp:lastPrinted>
  <dcterms:modified xsi:type="dcterms:W3CDTF">2014-03-26T05:18:00Z</dcterms:modified>
  <cp:revision>18</cp:revision>
  <dc:subject/>
  <dc:title>БЕЛГОРОДСКАЯ ОБЛАСТЬ</dc:title>
</cp:coreProperties>
</file>