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БОУ «Начальная школа – детский сад №44»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е материалы муниципального конкурса школьных сочинений 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«Мой самый близкий челов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 маме…</w:t>
      </w:r>
    </w:p>
    <w:p>
      <w:pPr>
        <w:pStyle w:val="Normal"/>
        <w:rPr>
          <w:rFonts w:ascii="Calibri Light" w:hAnsi="Calibri Light" w:cs="Calibri Light"/>
          <w:sz w:val="48"/>
          <w:szCs w:val="48"/>
        </w:rPr>
      </w:pPr>
      <w:r>
        <w:rPr>
          <w:rFonts w:cs="Calibri Light" w:ascii="Calibri Light" w:hAnsi="Calibri Light"/>
          <w:sz w:val="48"/>
          <w:szCs w:val="48"/>
        </w:rPr>
      </w:r>
    </w:p>
    <w:p>
      <w:pPr>
        <w:pStyle w:val="Normal"/>
        <w:rPr>
          <w:rFonts w:ascii="Calibri Light" w:hAnsi="Calibri Light" w:cs="Calibri Light"/>
          <w:sz w:val="48"/>
          <w:szCs w:val="48"/>
        </w:rPr>
      </w:pPr>
      <w:r>
        <w:rPr>
          <w:rFonts w:cs="Calibri Light" w:ascii="Calibri Light" w:hAnsi="Calibri Light"/>
          <w:sz w:val="48"/>
          <w:szCs w:val="4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rFonts w:cs="Calibri Light" w:ascii="Calibri Light" w:hAnsi="Calibri Light"/>
          <w:sz w:val="48"/>
          <w:szCs w:val="48"/>
        </w:rPr>
        <w:tab/>
      </w:r>
      <w:r>
        <w:rPr>
          <w:b/>
          <w:sz w:val="28"/>
          <w:szCs w:val="24"/>
        </w:rPr>
        <w:t xml:space="preserve">Выполнил: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  <w:t>Махов Игорь Евгеньевич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31.12.2011,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sz w:val="28"/>
          <w:szCs w:val="24"/>
        </w:rPr>
        <w:t>ученик 2 «В» класс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b/>
          <w:sz w:val="28"/>
          <w:szCs w:val="24"/>
        </w:rPr>
        <w:t xml:space="preserve">Руководитель: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  <w:t>Гришина Ольга Алексеевна,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/>
      </w:pPr>
      <w:r>
        <w:rPr>
          <w:sz w:val="28"/>
          <w:szCs w:val="24"/>
        </w:rPr>
        <w:t>учитель начальных  класс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  <w:t>8-957-141-86-06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8"/>
          <w:szCs w:val="24"/>
        </w:rPr>
      </w:pPr>
      <w:r>
        <w:rPr>
          <w:rFonts w:cs="Calibri Light" w:ascii="Calibri Light" w:hAnsi="Calibri Light"/>
          <w:sz w:val="28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</w:r>
      <w:r>
        <w:rPr>
          <w:sz w:val="28"/>
          <w:szCs w:val="24"/>
        </w:rPr>
        <w:t>Белгород,  2020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маме…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textAlignment w:val="baseline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Любой человек мечтает о счастливой семье, о доме, где тебя ждут и любят. Многие люди счастье видят, прежде всего, в семье. С понятием дома и семьи связаны первые представления о мире, любви, заботе. Дом – это главная составляющая человеческой жизни. Дом – это семья, это малая родина, с которой начинается любовь к родной стране, к Отечеству. Семья - это самое главное в жизни человека. Семья - это близкие и дорогие люди. 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очень повезло – у меня замечательная семья! Моя семья – это крепость! Моя семья небольшая, всего три человека, мама, папа и я.  Но это мои самые любимые и родные люди. А самым близким человеком для меня является моя мама.</w:t>
      </w:r>
      <w:r>
        <w:rPr>
          <w:rFonts w:cs="Arial" w:ascii="Arial" w:hAnsi="Arial"/>
          <w:color w:val="444444"/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ма — это такое необычное слово, состоящее всего из четырех букв, но имеет очень большое значение для всех нас. Слово «мама» прекрасно звучит на разных языка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ю маму  зовут Анна Олеговна.  Имя Анна   обозначает – внимательная, чуткая, коммуникабельная. Это все про мою маму! Она работает на складе  - диспетчером по организации работ. Это очень ответственная и сложная работа. Поэтому, к сожалению, мама редко бывает дома</w:t>
      </w:r>
      <w:r>
        <w:rPr>
          <w:rFonts w:eastAsia="Times New Roman"/>
          <w:color w:val="000000"/>
          <w:w w:val="100"/>
          <w:sz w:val="0"/>
          <w:szCs w:val="0"/>
          <w:shd w:fill="000000" w:val="clear"/>
        </w:rPr>
        <w:t>П П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А я очень люблю, когда мама дома. И очень ценю эти мгновенья!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вкусно готовит моя мама! Особенно блинчики! Я их просто обожаю. Мама никогда мне не отказывает, если что-то у нее прошу приготовить вкусненькое или интересное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 редкие минуты, когда у мамы выходной, мы стараемся много времени проводить вместе. Гуляем, отдыхаем дома, играя в настольные игры и просто смотрим телевизор. Готовим иногда тоже вместе. Когда выезжаем в деревню катаемся на велосипеде и ходим в гости к родственникам. А еще, как же без домашнего задания, которые мама помогает мне выполнять.</w:t>
      </w:r>
    </w:p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0" cy="1704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Мама очень красивая и веселая. У нее голубые глаза, с длинными ресницами, полные нежности и тепла. Она носит очки. Ей кстати они очень идут. Мне нравится ее заразительный смех, а когда она улыбается, у нее появляются смешные ямочки на ще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Мамочка учит меня уважению к старшим членам нашей семьи и окружающим. Приучает меня к труду и самостоятельности. Доверяет мне высаживать и ухаживать за растениями на огороде. Это увлекательно и интересно. Я стараюсь следовать ее совета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color w:val="363636"/>
          <w:sz w:val="28"/>
          <w:szCs w:val="28"/>
          <w:shd w:fill="FFFFFF" w:val="clear"/>
        </w:rPr>
        <w:t>Моя мама – это моя гордость. Она моя поддержка и опора. Она любит меня просто так, не смотря ни на что. Мамочка прощает мне мои самые скверные проступки и ошибки в жизни</w:t>
      </w:r>
      <w:r>
        <w:rPr>
          <w:color w:val="363636"/>
          <w:sz w:val="23"/>
          <w:szCs w:val="23"/>
          <w:shd w:fill="FFFFFF" w:val="clear"/>
        </w:rPr>
        <w:t>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 очень люблю свою мамочку! Она дала мне возможность увидеть этот увлекательный и красивый мир, который радует меня каждый день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0110" cy="1353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40:00Z</dcterms:created>
  <dc:creator>NSMEN</dc:creator>
  <dc:description/>
  <cp:keywords/>
  <dc:language>en-US</dc:language>
  <cp:lastModifiedBy>Lukashina_TN</cp:lastModifiedBy>
  <dcterms:modified xsi:type="dcterms:W3CDTF">2020-04-30T11:54:00Z</dcterms:modified>
  <cp:revision>4</cp:revision>
  <dc:subject/>
  <dc:title/>
</cp:coreProperties>
</file>