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80"/>
        <w:ind w:left="0" w:right="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29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Д.Б.МУРАЧЕВА</w:t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b w:val="false"/>
          <w:b w:val="false"/>
          <w:i/>
          <w:i/>
          <w:iCs/>
          <w:sz w:val="32"/>
          <w:szCs w:val="32"/>
        </w:rPr>
      </w:pPr>
      <w:r>
        <w:rPr>
          <w:b w:val="false"/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чин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нкурс школьных сочинений «Моя семья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оминация «Семейная реликвия»</w:t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7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лисеева Данила Алексеевича,</w:t>
      </w:r>
    </w:p>
    <w:p>
      <w:pPr>
        <w:pStyle w:val="Style1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а 4 «В» класса</w:t>
      </w:r>
    </w:p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та рождения: 28.12.2009</w:t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Сабитова Светлана Вадимовна</w:t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TextBody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(910)221 03 56</w:t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28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чин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 тему «Моя семья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оминация «Семейная реликвия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а 4 «В» КЛАССА Елисеева Данил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бы жизнь повторилась сначала,</w:t>
        <w:br/>
        <w:t xml:space="preserve">Загляните в семейный альбом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Тухм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jc w:val="both"/>
        <w:rPr/>
      </w:pPr>
      <w:r>
        <w:rPr>
          <w:sz w:val="28"/>
          <w:szCs w:val="28"/>
        </w:rPr>
        <w:t xml:space="preserve">Семейная реликвия. Она переходит из рук одного поколения в руки другого. В нашей семье такой реликвией является семейный альбом. Реликвией мы его считаем потому, что в нем хранятся фотографии давно ушедших времен, которые принадлежали моим прапрадедушкам и прапрабабушкам. Затем перешли к моей прабабушке, далее к моему дедушке. </w:t>
      </w:r>
    </w:p>
    <w:p>
      <w:pPr>
        <w:pStyle w:val="Normal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мейный, старенький альбом </w:t>
        <w:br/>
        <w:t xml:space="preserve">С простыми серыми листами, </w:t>
        <w:br/>
        <w:t xml:space="preserve">уж пожелтевшими местами... </w:t>
        <w:br/>
        <w:t xml:space="preserve">Но сколько судеб помнит он…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й альбом... Он есть, наверное, в каждой семье. В нем хранятся   воспоминания. Альбом связывает нас с далеким прошлым нашей семьи. Приходя к бабушке и дедушке, я часто прошу их достать этот альбом. </w:t>
      </w:r>
    </w:p>
    <w:p>
      <w:pPr>
        <w:pStyle w:val="Normal"/>
        <w:spacing w:lineRule="atLeast" w:line="100"/>
        <w:ind w:firstLine="210"/>
        <w:jc w:val="both"/>
        <w:rPr/>
      </w:pPr>
      <w:r>
        <w:rPr>
          <w:sz w:val="28"/>
          <w:szCs w:val="28"/>
        </w:rPr>
        <w:t>И тогда, усаживаясь поудобнее рядом с дедулей, мы снова и снова совершаем экскурсию в прошлое. Рассматривая старые фотографии, дедушка рассказывает мне как прошло его детство, как участвовал он в комсомольских стройках, какой была его мама — моя прабабушка, как мои прадеды сражались на полях Великой Отечественной войны, как росла моя мама и многое другое.  А как завораживает шелест этих старых страниц! Сколько историй хранится в нем!</w:t>
      </w:r>
    </w:p>
    <w:p>
      <w:pPr>
        <w:pStyle w:val="Normal"/>
        <w:spacing w:lineRule="atLeast" w:line="100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tLeast" w:line="100" w:before="0" w:after="280"/>
        <w:rPr/>
      </w:pPr>
      <w:r>
        <w:rPr>
          <w:sz w:val="28"/>
          <w:szCs w:val="28"/>
        </w:rPr>
        <w:t>Семейные фото в альбоме потёртом…</w:t>
        <w:br/>
        <w:t>Видавшие виды листы в переплёте…</w:t>
        <w:br/>
        <w:t xml:space="preserve">Семейные фото из прошлого века </w:t>
        <w:br/>
        <w:t>Собрали с любовью в альбом мы навеки.</w:t>
        <w:br/>
        <w:br/>
        <w:t>Про жизнь четырёх иль пяти поколений</w:t>
        <w:br/>
        <w:t>Расскажет альбом, водрузясь на колени,</w:t>
        <w:br/>
        <w:t>Волшебный альбом всё расскажет – спросите!</w:t>
        <w:br/>
        <w:t>Листая страницы, вы не загрустите.</w:t>
      </w:r>
    </w:p>
    <w:p>
      <w:pPr>
        <w:pStyle w:val="Normal"/>
        <w:spacing w:lineRule="atLeast" w:line="100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Однажды, перелистывая пожелтевшие страницы нашего альбома, я обратил внимание на очень старую фотографию, датированную 1915 г. «Дедушка, а кто эти люди?», - спросил я. И дед, показывая на мужчину, сидевшего на стуле, ответил: «Это твой прапрадед, Аникин Андрей Иванович». «Расскажи о нем.», - попросил я. Немного помолчав, дедушка начал свой рассказ.</w:t>
      </w:r>
    </w:p>
    <w:p>
      <w:pPr>
        <w:pStyle w:val="Normal"/>
        <w:spacing w:lineRule="atLeast" w:line="100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7105" cy="429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firstLine="210"/>
        <w:jc w:val="both"/>
        <w:rPr/>
      </w:pPr>
      <w:r>
        <w:rPr>
          <w:sz w:val="28"/>
          <w:szCs w:val="28"/>
        </w:rPr>
        <w:t xml:space="preserve">Оказывается, мой прапрадед родился 9(23) октября 1884 г. по старому календарю в с.Старые Кельцы Скопинского уезда Рязанской губернии во времена правления императора Александра </w:t>
      </w:r>
      <w:r>
        <w:rPr>
          <w:rFonts w:cs="Segoe UI" w:ascii="Segoe UI" w:hAnsi="Segoe UI"/>
          <w:sz w:val="28"/>
          <w:szCs w:val="28"/>
        </w:rPr>
        <w:t>III</w:t>
      </w:r>
      <w:r>
        <w:rPr>
          <w:sz w:val="28"/>
          <w:szCs w:val="28"/>
        </w:rPr>
        <w:t>. До освящения церкви это был поселок царского конезавода. Поэтому жители этого поселка, а позже села, были царскими подданными, а называли их «конюхами»</w:t>
      </w:r>
    </w:p>
    <w:p>
      <w:pPr>
        <w:pStyle w:val="Normal"/>
        <w:spacing w:lineRule="atLeast" w:line="100"/>
        <w:ind w:firstLine="210"/>
        <w:jc w:val="both"/>
        <w:rPr/>
      </w:pPr>
      <w:r>
        <w:rPr>
          <w:sz w:val="28"/>
          <w:szCs w:val="28"/>
        </w:rPr>
        <w:t>В 1895 году, в возрасте 11 лет, прапрадеда отдали в ученики наборщика в типографию, принадлежащую одному из предпринимателей Тамбова.</w:t>
      </w:r>
    </w:p>
    <w:p>
      <w:pPr>
        <w:pStyle w:val="Normal"/>
        <w:spacing w:lineRule="atLeast" w:line="100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Пробыв в учениках 7 лет, он был назначен на должность наборщика типографии.</w:t>
      </w:r>
    </w:p>
    <w:p>
      <w:pPr>
        <w:pStyle w:val="Normal"/>
        <w:spacing w:lineRule="atLeast" w:line="100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 время, старинный купеческий город Скопин, в связи с прокладкой через него железной дороги, стал развиваться быстрыми темпами. Открылся угольный бассейн под патронажем одного из баронов Бельгии. В городе открылись два кожевенных завода, мастерская фотографии Ионова, банк. </w:t>
      </w:r>
    </w:p>
    <w:p>
      <w:pPr>
        <w:pStyle w:val="Normal"/>
        <w:spacing w:lineRule="atLeast" w:line="100"/>
        <w:ind w:firstLine="210"/>
        <w:jc w:val="both"/>
        <w:rPr/>
      </w:pPr>
      <w:r>
        <w:rPr>
          <w:sz w:val="28"/>
          <w:szCs w:val="28"/>
        </w:rPr>
        <w:t>Работников типографии тщательно обучали старославянскому и русскому языку. За одну ошибку в набранном тексте наборщик отстранялся от основной работы на две недели. Когда мой дедушка учился в школе, прапрадед не раз помогал ему освоить русский язык так, как знал этот предмет сам.</w:t>
      </w:r>
    </w:p>
    <w:p>
      <w:pPr>
        <w:pStyle w:val="Normal"/>
        <w:spacing w:lineRule="atLeast" w:line="100"/>
        <w:ind w:firstLine="210"/>
        <w:jc w:val="both"/>
        <w:rPr/>
      </w:pPr>
      <w:r>
        <w:rPr>
          <w:sz w:val="28"/>
          <w:szCs w:val="28"/>
        </w:rPr>
        <w:t xml:space="preserve">За примерное отношение к работе в 1909 г. прапрадеда перевели в корректоры.  В период революции и коллективизации ему неоднократно приходилось замещать редакторов и главного редактора в своей газете. В 1929 г. его назначили главным редактором в газете станции Гагарино соседнего Горловского уезда, где он и проработал до выхода на пенсию.  </w:t>
      </w:r>
    </w:p>
    <w:p>
      <w:pPr>
        <w:pStyle w:val="Normal"/>
        <w:spacing w:lineRule="atLeast" w:line="100"/>
        <w:ind w:firstLine="210"/>
        <w:jc w:val="both"/>
        <w:rPr/>
      </w:pPr>
      <w:r>
        <w:rPr>
          <w:sz w:val="28"/>
          <w:szCs w:val="28"/>
        </w:rPr>
        <w:t xml:space="preserve">За свою жизнь прапрадед вырастил и воспитал двух сыновей и четырех дочерей. После смерти своей жены жил со своей дочерью, моей прабабушкой, и внуком, моим дедушкой. Умер 11 сентября 1959 г. </w:t>
      </w:r>
    </w:p>
    <w:p>
      <w:pPr>
        <w:pStyle w:val="Normal"/>
        <w:spacing w:lineRule="atLeast" w:line="100"/>
        <w:ind w:firstLine="210"/>
        <w:jc w:val="both"/>
        <w:rPr/>
      </w:pPr>
      <w:r>
        <w:rPr>
          <w:sz w:val="28"/>
          <w:szCs w:val="28"/>
        </w:rPr>
        <w:t>Вот такие истории хранятся в нашем семейном альбоме. Когда-нибудь этот альбом перейдет ко мне, и, сидя на диване, я буду рассказывать своему внуку истории из нашего семейного альбома, а потом передам эту реликвию своим детям.  Свое сочинение мне хочется закончить стихотворением: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истая семейный альбом, </w:t>
        <w:br/>
        <w:t xml:space="preserve">Я вижу любимые лица. </w:t>
        <w:br/>
        <w:t xml:space="preserve">И горестно думать о том, </w:t>
        <w:br/>
        <w:t xml:space="preserve">Что прошлое не повторится. </w:t>
        <w:br/>
        <w:t xml:space="preserve">Тут бабушки радостный взгляд </w:t>
        <w:br/>
        <w:t xml:space="preserve">И дедушка в форме военной. </w:t>
        <w:br/>
        <w:t xml:space="preserve">Они на скамейке сидят. </w:t>
        <w:br/>
        <w:t xml:space="preserve">И годы как будто нетленны. </w:t>
        <w:br/>
        <w:t xml:space="preserve">Здесь мамочка с русой косой </w:t>
        <w:br/>
        <w:t xml:space="preserve">Прекрасна на стареньком фото. </w:t>
        <w:br/>
        <w:t xml:space="preserve">И дедушкин брат молодой, </w:t>
        <w:br/>
        <w:t xml:space="preserve">Прабабушка видит кого-то. </w:t>
        <w:br/>
        <w:t xml:space="preserve">Здесь детские годы мои </w:t>
        <w:br/>
        <w:t xml:space="preserve">И школьные их догоняют. </w:t>
        <w:br/>
        <w:t xml:space="preserve">Тут прошлое нашей семьи. </w:t>
        <w:br/>
        <w:t xml:space="preserve">И память о ней не растает. </w:t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28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sectPr>
      <w:type w:val="nextPage"/>
      <w:pgSz w:w="11906" w:h="16838"/>
      <w:pgMar w:left="1050" w:right="1360" w:gutter="0" w:header="0" w:top="390" w:footer="0" w:bottom="2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3:00Z</dcterms:created>
  <dc:creator>market21</dc:creator>
  <dc:description/>
  <cp:keywords/>
  <dc:language>en-US</dc:language>
  <cp:lastModifiedBy>Пользователь Windows</cp:lastModifiedBy>
  <cp:lastPrinted>2011-09-09T10:21:00Z</cp:lastPrinted>
  <dcterms:modified xsi:type="dcterms:W3CDTF">2020-05-04T09:48:00Z</dcterms:modified>
  <cp:revision>6</cp:revision>
  <dc:subject/>
  <dc:title/>
</cp:coreProperties>
</file>