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Гимназия №5» г. Белгор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й конкурс школьных сочинений «Моя семь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я «Семейная реликв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исьмо «Привет из прошлог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еланова Дарья Сергеевна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учающаяся 11«А» класса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7.10.2002 года рожд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:</w:t>
      </w:r>
    </w:p>
    <w:p>
      <w:pPr>
        <w:pStyle w:val="Normal"/>
        <w:jc w:val="right"/>
        <w:rPr/>
      </w:pPr>
      <w:r>
        <w:rPr>
          <w:sz w:val="28"/>
          <w:szCs w:val="28"/>
        </w:rPr>
        <w:t>Лазарева Елена Викторовна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русского языка и литературы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8-920-201-28-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лгород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0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ет из прошл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Каждое лето я со своими младшими братьями Гришей и Захаром, с бабушкой, с дедушкой и с родителями провожу на даче в Соломино. Это чудное местечко, расположенное на берегу Белгородского водохранилища. Его можно назвать нашим «родовым гнездом», поскольку этот дом был построен силами моей прабабушки Нины Григорьевны и прадедушки Геннадия Васильевича. Дом и, правда, замечательный! Все в нем сделано с большой любовью. Особенно я люблю наш сад с великолепными яблоневыми деревьями, в тени которых так приятно отдыхать жаркими летними дням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Но больше всего наша дача примечательна тем, что включает в себя множество строений. Это и маленькие деревянные сарайчики, и небольшая банька, и старый подвал, и даже чердак над крышей. Именно чердак является самым любимым местом для меня и моих братьев. Ведь здесь хранятся забытые, старые, ненужные, но такие интересные вещи!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нажды дождливым днем, когда во дворе было очень сыро и мы не могли гулять, бабуля попросила нас с мальчишками помочь навести порядок именно на том чердаке. Мы с радостью согласились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Вначале все шло как обычно. Мы разбирали вещи по ящикам и протирали пыль на полках. Но вдруг мое внимание привлек необычный предмет, стоявший на самой верхней полке, практически под потолком. Я взяла приставную лесенку и дотянулась до него. Это оказался небольшой сундучок, обтянутый коричневой кожей и напоминающий по форме сказочный ларец. Сгорая от нетерпения, я попыталась его открыть, но не тут-то было! Ларчик был заперт на ключ, которого-то у нас как раз и не оказалось. Мы побежали к бабушк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идев сундучок, бабушка удивилась и обрадовалась одновременно! Оказывается, она думала, что он давно потерялся, но ключик от него сохранила. Он хранился в спальне, в шкатулке с документами. Пока бабуля ходила за ключом, наше воображение рисовало нам прекрасные картины: быть может, в сундучке спрятаны драгоценности или старинные монеты? Но мы ошибались! Когда ларчик был, наконец, открыт, мы увидели толстую записную книжку в красной потрепанной обложке. Вначале я даже немного огорчилась (надежда найти клад рухнула), но все-таки взяла книжечку в руки и стала листать. На первой странице было написано: «Моим любимым внукам». И только тогда я поняла, что это личный дневник моей прабабушки Нины, которая вела его, начиная с пятнадцати лет, и оставила его в наследство нам. Начав читать, я уже не могла оторваться от него! Для меня этот дневник стал более ценным, чем все сокровища мира!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абабушку свою я помнила плохо, так как ее не стало, когда я была совсем маленькой. Но благодаря дневнику вся ее жизнь предстала передо мной отчетливо и ясно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Я словно наяву увидела молоденькую симпатичную девушку-хохотушку, которая очень любила наряжаться и слыла большой модницей! Денег на наряды не всегда хватало, поэтому молоденькая Ниночка шила их себе сама. Могла не спать всю ночь, но к утру сшить новенькую юбочку и блузку. У меня страсть к рукоделию, видимо, от нее. Я, как и бабуля, обожаю шить, вязать, вышивать; люблю все то, что сделано своими руками и от душ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Листая заветный дневник дальше, я узнала, что, повзрослев, Ниночка поступила на юридический факультет и всерьез увлеклась правом. И тут у нас с ней тоже много общего. Я, как и Ниночка, интересуюсь историей, обществознанием, правоведением и, когда вырасту, тоже мечтаю стать юристо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Чем больше я читала, тем больше находила общих черт с моей прабабушкой. Она очень любила животных, и в доме всегда были кошки и собаки. Я тоже никогда не могу равнодушно пройти мимо бездомного котенка или щенка, стараясь хоть чем-то им помочь!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Но самое главное оказалось во внешнем сходстве! Между исписанными страничками иногда попадались старенькие, пожелтевшие от времени фотографии бабушки. И чем больше я вглядывалась в них, тем более отчетливо осознавала, что мы похожи как две капли вод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Каждое утро, просыпаясь, я сразу же принималась за чтение дневника. Это были самые захватывающие истории в моей жизни. Но самый главный сюрприз ждал меня вперед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оследних страничках дневника я нашла упоминание о драгоценном подарке, который прабабушка Нина хотела передать своим внукам. Говорилось также, что он хранится где-то в старом доме в Соломино, а где именно не сказано. Весь последний месяц мы с братьями провели в поисках. Спрашивали у родителей, у бабушки, но те не знали, о каком даре идет речь. И вот уже в конце лета мы случайно наткнулись на простую картонную коробку, на которой было написано: «Осторожно, бьется!» Мы и прежде видели ее, но не придавали особого значение, полагая, что там всего-навсего старая посуда, которую забыли распаковать. Но, отчаявшись в свих поисках, все-таки решили открыть коробку и … ахнули от изумления! В ней аккуратными рядами были уложены старинные елочные игрушки потрясающей красоты!!! Причем некоторые из них были явно ручной работы. Прабабушка собирала их всю свою жизнь. А многие из них ей достались еще от мамы. Чего тут только не было: замечательные мишки, ежики, белочки, зайчики с забавными мордочками, хрупкая балерина в розовых пуантах, пряничные домики, красочные шары, розовые шишки и сосульки-снежинк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Это было настоящее сокровище! Нашу радость трудно было описать словами. Мы перебирали все игрушки, бережно смахивая пыль с каждой из них, не переставали любоваться ими. Каждая из них была нам очень дорога, словно </w:t>
      </w:r>
      <w:r>
        <w:rPr>
          <w:b/>
          <w:sz w:val="28"/>
          <w:szCs w:val="28"/>
        </w:rPr>
        <w:t>привет из прошлого</w:t>
      </w:r>
      <w:r>
        <w:rPr>
          <w:sz w:val="28"/>
          <w:szCs w:val="28"/>
        </w:rPr>
        <w:t>!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Теперь мы бережно храним их у себя дома, в городской квартире. И каждый раз, встречая Новый год, достаем их, наряжаем елку, вспоминаем наших близких, и в доме создается замечательная атмосфера тепла, уюта, душевной доброты и семейного счастья!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Было бы здорово, если бы в каждой семье был такой «привет из прошлого», помогающий создать мостик между прошлыми, настоящими и будущими поколениями, и тогда эта связь никогда не прервется и поможет знать, помнить и уважать историю своей семьи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9:28:00Z</dcterms:created>
  <dc:creator>1</dc:creator>
  <dc:description/>
  <cp:keywords/>
  <dc:language>en-US</dc:language>
  <cp:lastModifiedBy>2</cp:lastModifiedBy>
  <cp:lastPrinted>2014-04-07T19:57:00Z</cp:lastPrinted>
  <dcterms:modified xsi:type="dcterms:W3CDTF">2020-05-08T20:37:00Z</dcterms:modified>
  <cp:revision>10</cp:revision>
  <dc:subject/>
  <dc:title>Истории и легенды моей семьи</dc:title>
</cp:coreProperties>
</file>