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зультатам экспертизы планирования деятельности дошкольных групп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19 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каза Управления образования  «О проведени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кспертизы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 планом работы МБУ НМИЦ на 2018-2019 учебный  год, с целью осуществления экспертно-аналитической деятельности в отношении планирования образовательными организациями, реализующими образовательные программы дошкольного образования, на новый 2019-2020 учебный год, </w:t>
      </w:r>
      <w:r>
        <w:rPr>
          <w:rFonts w:cs="Times New Roman" w:ascii="Times New Roman" w:hAnsi="Times New Roman"/>
          <w:sz w:val="28"/>
          <w:szCs w:val="28"/>
        </w:rPr>
        <w:t xml:space="preserve">регламентирующей образовательную деятельность в соответствии с действующим законодательством РФ и требованиями ФГОС ДО, в период с </w:t>
      </w:r>
      <w:r>
        <w:rPr>
          <w:rFonts w:cs="Times New Roman" w:ascii="Times New Roman" w:hAnsi="Times New Roman"/>
          <w:sz w:val="28"/>
        </w:rPr>
        <w:t xml:space="preserve">23.07.2019 г.  по 07.08.2019 </w:t>
      </w:r>
      <w:r>
        <w:rPr>
          <w:rFonts w:cs="Times New Roman" w:ascii="Times New Roman" w:hAnsi="Times New Roman"/>
          <w:sz w:val="28"/>
          <w:szCs w:val="28"/>
        </w:rPr>
        <w:t xml:space="preserve">г. была проведена экспертиза </w:t>
      </w:r>
      <w:r>
        <w:rPr>
          <w:rFonts w:cs="Times New Roman" w:ascii="Times New Roman" w:hAnsi="Times New Roman"/>
          <w:sz w:val="28"/>
        </w:rPr>
        <w:t xml:space="preserve">планирования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МБОУ СОШ (дошкольные группы) № </w:t>
      </w:r>
      <w:r>
        <w:rPr>
          <w:rFonts w:cs="Times New Roman" w:ascii="Times New Roman" w:hAnsi="Times New Roman"/>
          <w:sz w:val="28"/>
        </w:rPr>
        <w:t xml:space="preserve">27, 17, 15, МАОУ «Центр образования №1», МБОУ «Гимназия №3»  </w:t>
      </w:r>
      <w:r>
        <w:rPr>
          <w:rFonts w:cs="Times New Roman" w:ascii="Times New Roman" w:hAnsi="Times New Roman"/>
          <w:sz w:val="28"/>
          <w:szCs w:val="28"/>
        </w:rPr>
        <w:t>по следующей структур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нирование деятельности ОО на новый учебный год:</w:t>
      </w:r>
    </w:p>
    <w:p>
      <w:pPr>
        <w:pStyle w:val="Default"/>
        <w:ind w:left="73" w:hanging="3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 xml:space="preserve">1.1.  Анализ деятельности ОО за текущий 2018-2019 учебный год и его достижений: </w:t>
      </w:r>
    </w:p>
    <w:p>
      <w:pPr>
        <w:pStyle w:val="P7"/>
        <w:spacing w:before="0" w:after="0"/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S4"/>
          <w:sz w:val="28"/>
          <w:szCs w:val="28"/>
        </w:rPr>
        <w:t xml:space="preserve"> качество условий в ОО, созданных и использованных для  реализации ОП ДО (динамика за три учебных года  в числовом выражении); </w:t>
      </w:r>
    </w:p>
    <w:p>
      <w:pPr>
        <w:pStyle w:val="P7"/>
        <w:spacing w:before="0" w:after="0"/>
        <w:ind w:left="11" w:hanging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>- качество организации образовательной деятельности в ОО (динамика за три учебных года  в числовом выражении) в соответствии с ОП ДО;</w:t>
      </w:r>
    </w:p>
    <w:p>
      <w:pPr>
        <w:pStyle w:val="P7"/>
        <w:spacing w:before="0" w:after="0"/>
        <w:ind w:left="11" w:hanging="0"/>
        <w:jc w:val="both"/>
        <w:rPr/>
      </w:pPr>
      <w:r>
        <w:rPr>
          <w:rStyle w:val="S4"/>
          <w:sz w:val="28"/>
          <w:szCs w:val="28"/>
        </w:rPr>
        <w:t>- качество результатов  реализации  ОП ДО (динамика за три учебных года  в числовом выражении);</w:t>
      </w:r>
    </w:p>
    <w:p>
      <w:pPr>
        <w:pStyle w:val="Normal"/>
        <w:overflowPunct w:val="false"/>
        <w:autoSpaceDE w:val="false"/>
        <w:jc w:val="both"/>
        <w:rPr/>
      </w:pPr>
      <w:r>
        <w:rPr>
          <w:rStyle w:val="S4"/>
          <w:rFonts w:cs="Times New Roman" w:ascii="Times New Roman" w:hAnsi="Times New Roman"/>
          <w:sz w:val="28"/>
          <w:szCs w:val="28"/>
        </w:rPr>
        <w:t>-достижение запланированных цели и реализация задач в ОО в 2018-2019 учебном году (степень их достижения и реализации, выявление проблемного поля</w:t>
      </w:r>
    </w:p>
    <w:p>
      <w:pPr>
        <w:pStyle w:val="Default"/>
        <w:ind w:left="73" w:hanging="0"/>
        <w:jc w:val="both"/>
        <w:rPr/>
      </w:pPr>
      <w:r>
        <w:rPr>
          <w:b/>
          <w:i/>
          <w:sz w:val="28"/>
          <w:szCs w:val="28"/>
        </w:rPr>
        <w:t>1.2.Анализ результатов деятельности  за текущий  летний оздоровительный период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степень и качество достижения цели и реализации запланированных задач на летний оздоровительный период в ОО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рофилактической работы с детьми, двигательного режима,  рационального питания дошкольников;</w:t>
      </w:r>
    </w:p>
    <w:p>
      <w:pPr>
        <w:pStyle w:val="TextBody"/>
        <w:widowControl w:val="false"/>
        <w:tabs>
          <w:tab w:val="clear" w:pos="708"/>
          <w:tab w:val="left" w:pos="551" w:leader="none"/>
        </w:tabs>
        <w:kinsoku w:val="false"/>
        <w:overflowPunct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системы работы с родителями воспитанников и социумом, направленных на реализации задач, запланированных на летний оздоровительный период;</w:t>
      </w:r>
    </w:p>
    <w:p>
      <w:pPr>
        <w:pStyle w:val="Heading1"/>
        <w:kinsoku w:val="false"/>
        <w:overflowPunct w:val="false"/>
        <w:jc w:val="both"/>
        <w:outlineLvl w:val="9"/>
        <w:rPr/>
      </w:pPr>
      <w:r>
        <w:rPr/>
        <w:t xml:space="preserve">2.   Планирование деятельности </w:t>
      </w:r>
      <w:r>
        <w:rPr>
          <w:bCs w:val="false"/>
        </w:rPr>
        <w:t>дошкольных  групп на 2019– 2020  учебный год</w:t>
      </w:r>
      <w:r>
        <w:rPr/>
        <w:t xml:space="preserve"> </w:t>
      </w:r>
    </w:p>
    <w:p>
      <w:pPr>
        <w:pStyle w:val="Heading1"/>
        <w:kinsoku w:val="false"/>
        <w:overflowPunct w:val="false"/>
        <w:jc w:val="both"/>
        <w:outlineLvl w:val="9"/>
        <w:rPr/>
      </w:pPr>
      <w:r>
        <w:rPr/>
        <w:t>2.1.</w:t>
      </w:r>
      <w:r>
        <w:rPr>
          <w:b w:val="false"/>
          <w:i/>
        </w:rPr>
        <w:t xml:space="preserve"> Цель, задачи и приоритетные направления образовательной организации на новый 2019-2020 учебный год </w:t>
      </w:r>
    </w:p>
    <w:p>
      <w:pPr>
        <w:pStyle w:val="Normal"/>
        <w:ind w:left="73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 Охрана здоровья воспитанников:</w:t>
      </w:r>
    </w:p>
    <w:p>
      <w:pPr>
        <w:pStyle w:val="TextBody"/>
        <w:widowControl w:val="false"/>
        <w:tabs>
          <w:tab w:val="clear" w:pos="708"/>
          <w:tab w:val="left" w:pos="760" w:leader="none"/>
        </w:tabs>
        <w:kinsoku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истема мер, направленная на реализацию пунктов 1 (пп.,2,3,4,5,6,8,9,10,11), п.2, п.3, п.4 (пп.1,2,3,4) ст.41 Федерального Закона №273 «Об образовании в РФ»3.3.Обеспечение преемственных целей, задач и содержания образования, реализуемых в рамках образовательных программ.</w:t>
      </w:r>
    </w:p>
    <w:p>
      <w:pPr>
        <w:pStyle w:val="Normal"/>
        <w:tabs>
          <w:tab w:val="clear" w:pos="708"/>
          <w:tab w:val="left" w:pos="10080" w:leader="none"/>
        </w:tabs>
        <w:ind w:righ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рганизация образовательной деятельности в ОО: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ыбор методов и технологий в соответствии с содержанием ОП ДО;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инициирование проектной деятельности в ОО с участниками образовательных отношений и социум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истема мер, направленная на 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.</w:t>
      </w:r>
    </w:p>
    <w:p>
      <w:pPr>
        <w:pStyle w:val="Normal"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еспечение условий для реализации образовательной программы в ОО: </w:t>
      </w:r>
    </w:p>
    <w:p>
      <w:pPr>
        <w:pStyle w:val="Normal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;</w:t>
      </w:r>
    </w:p>
    <w:p>
      <w:pPr>
        <w:pStyle w:val="Normal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мер, направленная на создание, развитие и использование в образовательной деятельности материально-технических условий в ОО;</w:t>
      </w:r>
    </w:p>
    <w:p>
      <w:pPr>
        <w:pStyle w:val="Normal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мер, направленная на  создание, развитие и использование в образовательной деятельности развивающей предметно-пространственной среды в ОО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истема мер, направленная на создание, развитие и использование в образовательной деятельности  психолого-педагогических условий в ОО; </w:t>
      </w:r>
    </w:p>
    <w:p>
      <w:pPr>
        <w:pStyle w:val="TextBody"/>
        <w:widowControl w:val="false"/>
        <w:tabs>
          <w:tab w:val="clear" w:pos="708"/>
          <w:tab w:val="left" w:pos="647" w:leader="none"/>
        </w:tabs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система мер, направленная финансовое обеспечение реализации образовательной программы дошко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i/>
          <w:sz w:val="28"/>
          <w:szCs w:val="28"/>
        </w:rPr>
        <w:t>Обеспечение результатов реализации образовательной программы дошкольного образования в ОО:</w:t>
      </w:r>
    </w:p>
    <w:p>
      <w:pPr>
        <w:pStyle w:val="Normal"/>
        <w:tabs>
          <w:tab w:val="clear" w:pos="708"/>
          <w:tab w:val="left" w:pos="993" w:leader="none"/>
        </w:tabs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зультаты оценки индивидуального развития детей при </w:t>
      </w:r>
      <w:r>
        <w:rPr>
          <w:rFonts w:eastAsia="Arial Unicode MS" w:cs="Times New Roman" w:ascii="Times New Roman" w:hAnsi="Times New Roman"/>
          <w:sz w:val="28"/>
          <w:szCs w:val="28"/>
        </w:rPr>
        <w:t>освоении ОП ДО (согласно программе ВСОКО);</w:t>
      </w:r>
    </w:p>
    <w:p>
      <w:pPr>
        <w:pStyle w:val="Normal"/>
        <w:tabs>
          <w:tab w:val="clear" w:pos="708"/>
          <w:tab w:val="left" w:pos="993" w:leader="none"/>
        </w:tabs>
        <w:ind w:left="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ультаты оценки показателей здоровья детей (</w:t>
      </w:r>
      <w:r>
        <w:rPr>
          <w:rFonts w:eastAsia="Arial Unicode MS" w:cs="Times New Roman" w:ascii="Times New Roman" w:hAnsi="Times New Roman"/>
          <w:sz w:val="28"/>
          <w:szCs w:val="28"/>
        </w:rPr>
        <w:t>согласно программе ВСОКО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93" w:leader="none"/>
        </w:tabs>
        <w:ind w:left="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зультаты оценки уровня адаптации детей к условиям ДОО (</w:t>
      </w:r>
      <w:r>
        <w:rPr>
          <w:rFonts w:eastAsia="Arial Unicode MS" w:cs="Times New Roman" w:ascii="Times New Roman" w:hAnsi="Times New Roman"/>
          <w:sz w:val="28"/>
          <w:szCs w:val="28"/>
        </w:rPr>
        <w:t>согласно программе ВСОКО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93" w:leader="none"/>
        </w:tabs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результаты оценки уровня развития способностей и склонностей, интересов воспитанников (их образовательных достижений) (согласно программе ВСОКО),</w:t>
      </w:r>
    </w:p>
    <w:p>
      <w:pPr>
        <w:pStyle w:val="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зультаты оценки уровня формирования у старших дошкольников предпосылок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зультаты оценки уровня удовлетворенности родителей (законных представителей)  качеством образования в  ОО (согласно программе ВСОК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Планирование работы ОО на летний оздоровительный период  2019-2020 учебного год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ель, задачи на летний оздоровительный период 2019-2020 учебного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беспечение условий в ОО (кадровых, материально-технических, финансовых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мер, направленных на создание и использование условий в ОО для реализации задач в летний оздоровительный период в сотрудничестве с родителями воспитанников и социум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i/>
          <w:sz w:val="28"/>
          <w:szCs w:val="28"/>
        </w:rPr>
        <w:t>Охрана здоровья детей в летний оздоровительный период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мер, направленная на реализацию пунктов 1 (пп.,2,3,4,5,6,8,9,10,11), п.2, п.3, п.4 (пп.1,2,3,4) ст.41 Федерального Закона №273 «Об образовании в РФ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еализация образовательной деятельности в летний оздоровительный перио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истема мер по организации видов детской деятельности с детьми в ОО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мер по организации режимных моментов в О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 мер по организации самостоятельной деятельности детей в О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Экспертиза планирования деятельности Центр образования №1, МБОУ «Гимназия №3»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СОШ № 27, </w:t>
      </w:r>
      <w:r>
        <w:rPr>
          <w:rFonts w:cs="Times New Roman" w:ascii="Times New Roman" w:hAnsi="Times New Roman"/>
          <w:b/>
          <w:sz w:val="28"/>
        </w:rPr>
        <w:t>17, 15 за 2018- 2019 учебный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2693"/>
        <w:gridCol w:w="2410"/>
        <w:gridCol w:w="425"/>
        <w:gridCol w:w="3087"/>
        <w:gridCol w:w="3512"/>
      </w:tblGrid>
      <w:tr>
        <w:trPr/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МБОУ СОШ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7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</w:t>
            </w:r>
          </w:p>
        </w:tc>
      </w:tr>
      <w:tr>
        <w:trPr/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ирование деятельности Дошкольных групп в соответствии с рекомендациями управления образовани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нормативным актом образовательного учреждения, но не в соответствии с рекомендациями УО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ет наименованиям в соответствии с рекомендациями УО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 наименованиям в соответствии с рекомендациями УО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 нормативным актом образовательного учреждения, но не в соответствии с рекомендациями УО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Не предоставили</w:t>
            </w:r>
          </w:p>
        </w:tc>
      </w:tr>
      <w:tr>
        <w:trPr/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3" w:hanging="3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1.1.  Анализ деятельности ОО за текущий 2018-2019 учебный год и его достижений: </w:t>
            </w:r>
          </w:p>
          <w:p>
            <w:pPr>
              <w:pStyle w:val="P7"/>
              <w:spacing w:before="0" w:after="0"/>
              <w:ind w:left="11" w:hanging="0"/>
              <w:jc w:val="both"/>
              <w:rPr/>
            </w:pPr>
            <w:r>
              <w:rPr/>
              <w:t>-</w:t>
            </w:r>
            <w:r>
              <w:rPr>
                <w:rStyle w:val="S4"/>
              </w:rPr>
              <w:t xml:space="preserve"> качество условий в ОО, созданных и использованных для  реализации ОП ДО (динамика за три учебных года  в числовом выражении); </w:t>
            </w:r>
          </w:p>
          <w:p>
            <w:pPr>
              <w:pStyle w:val="P7"/>
              <w:spacing w:before="0" w:after="0"/>
              <w:ind w:left="11" w:hanging="0"/>
              <w:jc w:val="both"/>
              <w:rPr/>
            </w:pPr>
            <w:r>
              <w:rPr>
                <w:rStyle w:val="S4"/>
              </w:rPr>
              <w:t>- качество организации образовательной деятельности в ОО (динамика за три учебных года  в числовом выражении) в соответствии с ОП ДО;</w:t>
            </w:r>
          </w:p>
          <w:p>
            <w:pPr>
              <w:pStyle w:val="P7"/>
              <w:spacing w:before="0" w:after="0"/>
              <w:ind w:left="11" w:hanging="0"/>
              <w:jc w:val="both"/>
              <w:rPr/>
            </w:pPr>
            <w:r>
              <w:rPr>
                <w:rStyle w:val="S4"/>
              </w:rPr>
              <w:t>- качество результатов  реализации  ОП ДО (динамика за три учебных года  в числовом выражении)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Style w:val="S4"/>
                <w:rFonts w:cs="Times New Roman" w:ascii="Times New Roman" w:hAnsi="Times New Roman"/>
                <w:sz w:val="24"/>
                <w:szCs w:val="24"/>
              </w:rPr>
              <w:t>-достижение запланированных цели и реализация задач в ОО в 2018-2019 учебном году (степень их достижения и реализации, выявление проблемного поля</w:t>
            </w:r>
          </w:p>
          <w:p>
            <w:pPr>
              <w:pStyle w:val="Normal"/>
              <w:rPr>
                <w:rStyle w:val="S4"/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еятельности ОУ  выполнен по пунктам, но не в соответствии с предложенной схемой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анализе обозначены проблемные зоны и указаны  выводы, на основании котор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ы резервы    планирования деятельности на новый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еятельности ОУ  выполнен по пунктам, в соответствии с предложенной схемой управления образования.  Обозначены проблемные зоны и указаны  выводы, на основании котор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ы резервы    планирования деятельности на новый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еятельности ОУ  выполнен по пунктам, но не в соответствии с предложенной схемой. В анализе   обозначены проблемные зоны,  указаны  в них выводы, но не везде определяются резервы    планирования деятельности на новый учебный год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деятельности ОУ  выполнен по пунктам, но не в соответствии с предложенной схемой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анализе обозначены проблемные зоны и указаны  выводы, на основании котор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ы резервы    планирования деятельности на новый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или</w:t>
            </w:r>
          </w:p>
        </w:tc>
      </w:tr>
      <w:tr>
        <w:trPr/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3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2.Анализ результатов деятельности  за текущий  летний оздоровительный период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епень и качество достижения цели и реализации запланированных задач на летний оздоровительный период в ОО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рофилактической работы с детьми, двигательного режима,  рационального питания дошкольников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51" w:leader="none"/>
              </w:tabs>
              <w:kinsoku w:val="false"/>
              <w:overflowPunct w:val="false"/>
              <w:autoSpaceDE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организация системы работы с родителями воспитанников и социумом, направленных на реализации задач, запланированных на летний оздоровитель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В летний период дошкольные группы отсутствую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В летний период дошкольные группы отсутствую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В летний период дошкольные группы отсутствую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В летний период дошкольные группы отсутствую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51" w:leader="none"/>
              </w:tabs>
              <w:kinsoku w:val="false"/>
              <w:overflowPunct w:val="false"/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щие выводы по итогам 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нализа конечных результатов деятельности дошкольной группы за 2018– 2019  учебный год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ормулирование ведущих задач деятельности ОО на новый учебный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ятельность образовательного учреждения  проанализирована с учетом  задач деятельности ОУ на 2018-2019 уч. го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е анализа выявлены проблемы, которые в той или иной мере повлияли на неполную реализацию запланированных мероприятий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ы перспективы  деятельности на новый ученый год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ятельность МБОУ проанализирована с учетом задач деятельности  на 2018-2019 уч.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е анализа выявлены проблемы, которые в той или иной мере повлияли на реализацию не в полном объеме  запланированных мероприятий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ы перспективы  деятельности на новый ученый год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ятельность МБОУ проанализирована с учетом задач деятельности  на 2018-2019 уч.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е анализа выявлены проблемы, которые в той или иной мере повлияли на реализацию не в полном объеме  запланированных мероприятий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ы перспективы  деятельности на новый ученый год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ятельность образовательного учреждения  проанализирована с учетом  задач деятельности ОУ на 2018-2019 уч. го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е анализа выявлены проблемы, которые в той или иной мере повлияли на реализацию не в полном объеме  запланированных мероприятий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ы перспективы  деятельности на новый ученый год.  Необходимо провести корректировку годовых задач, указав посредством чего будет их реализация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оставили</w:t>
            </w:r>
          </w:p>
        </w:tc>
      </w:tr>
      <w:tr>
        <w:trPr/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insoku w:val="false"/>
              <w:overflowPunct w:val="false"/>
              <w:jc w:val="both"/>
              <w:outlineLvl w:val="9"/>
              <w:rPr/>
            </w:pPr>
            <w:r>
              <w:rPr/>
              <w:t>2.1.</w:t>
            </w:r>
            <w:r>
              <w:rPr>
                <w:b w:val="false"/>
                <w:i/>
              </w:rPr>
              <w:t xml:space="preserve"> Цель, задачи и приоритетные направления образовательной организации на новый 2019-2020 учебный год </w:t>
            </w:r>
          </w:p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2. Охрана здоровья воспитанников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60" w:leader="none"/>
              </w:tabs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3.3.Обеспечение преемственных целей, задач и содержания образования, реализуемых в рамках образовательных пр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Организация образовательной деятельности в ОО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выбор методов и технологий в соответствии с содержанием ОП ДО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- инициирование проектной деятельности в ОО с участниками образовательных отношений и социумо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система мер, направленная на 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овационная проектная деятельность запланирова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овационная проектная деятельность запланиров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овационная проектная деятельность запланирова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овационная проектная деятельность запланирована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/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еспечение условий для реализации образовательной программы в ОО: 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стема мер, направленная на создание, развитие и использование в образовательной деятельности материально-технических условий в ОО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стема мер, направленная на  создание, развитие и использование в образовательной деятельности развивающей предметно-пространственной среды в ОО;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firstLine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истема мер, направленная на создание, развитие и использование в образовательной деятельности  психолого-педагогических условий в ОО;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47" w:leader="none"/>
              </w:tabs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 w:eastAsia="en-US"/>
              </w:rPr>
              <w:t>-система мер, направленная финансовое обеспечение реализации образовательной программы дошко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планированная деятельность ориентирована на развитие и повышение творческого потенциала воспитателей в целом, на повышение качества и эффективности образовательного процесса, на создание благоприятных условий для совместного творчества, на подготовку кадров к достижению требуемого качества образ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планированная деятельность ориентирована на развитие и повышение творческого потенциала воспитателей гимназии в целом, на повышение качества и эффективности образовательного процесса, на создание благоприятных условий для совместного творчества, на подготовку кадров к достижению требуемого качества образ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 частично. Требуется незначительная корректировка. Тематика запланированных мероприятий  должна исходить из задач деятельности ОУ на учебный год (по каждой поставленной задаче должно быть запланировано мероприятие: педсовет,  семинар и т.д).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+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Запланированная деятельность ориентирована на развитие и повышение творческого потенциала воспитателей в целом, но необходимо доработать мероприятия по реализации годовых задач  в соответствии с поставленными  задачам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еспечение результатов реализации образовательной программы дошкольного образования в О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воении ОП ДО (согласно программе ВСОКО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огласно программе ВСО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огласно программе ВСО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результаты оценки уровня развития способностей и склонностей, интересов воспитанников (их образовательных достижений) (согласно программе ВСОКО),</w:t>
            </w:r>
          </w:p>
          <w:p>
            <w:pPr>
              <w:pStyle w:val="Normal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результаты оценки уровня формирования у старших дошкольников предпосылок учеб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пертиза планирования деятельности дошкольных групп  в МБОУ СОШ  № </w:t>
      </w:r>
      <w:r>
        <w:rPr>
          <w:rFonts w:cs="Times New Roman" w:ascii="Times New Roman" w:hAnsi="Times New Roman"/>
          <w:sz w:val="28"/>
        </w:rPr>
        <w:t>1,3,15, 17,27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9-2020 учебный год показала, что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БОУ «Гимназия №3» г. Белгорода  уровень аналитической работы проведен с учётом оценки уровня реализации ООП и с учётом ФГОС ДО: Выдержаны структурные компоненты проблемно-аналитической части плана, обозначены проблемные зоны, причины их возникновения и пути устран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МАОУ «ЦО № 1» анализ деятельности ОУ  выполнен по пунктам, но не в соответствии с предложенной схемой. В анализе указаны результаты и выводы по каждому блоку, на основании которых указаны перспективы и задачи образовательной деятельности на следующий год. П</w:t>
      </w:r>
      <w:r>
        <w:rPr>
          <w:rFonts w:cs="Times New Roman" w:ascii="Times New Roman" w:hAnsi="Times New Roman"/>
          <w:bCs/>
          <w:sz w:val="28"/>
          <w:szCs w:val="28"/>
        </w:rPr>
        <w:t>ланирование на новый учебный год составлено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нормативным актом образовательного учреждения, 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 в соответствии с рекомендациями управления образования администрации города Белгорода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- в МБОУ СОШ  № 27 анализ </w:t>
      </w:r>
      <w:r>
        <w:rPr>
          <w:rFonts w:cs="Times New Roman" w:ascii="Times New Roman" w:hAnsi="Times New Roman"/>
          <w:bCs/>
          <w:sz w:val="28"/>
          <w:szCs w:val="28"/>
        </w:rPr>
        <w:t>конечных результатов деятельности дошкольной группы  за 2018– 2019  учебный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 по разделам. </w:t>
      </w:r>
      <w:r>
        <w:rPr>
          <w:rFonts w:cs="Times New Roman" w:ascii="Times New Roman" w:hAnsi="Times New Roman"/>
          <w:sz w:val="28"/>
          <w:szCs w:val="28"/>
        </w:rPr>
        <w:t xml:space="preserve"> На основе анализа выявлены проблемы, которые в той или иной мере повлияли на реализацию не в полном объеме   запланированных мероприятий.   Необходимо доработать некоторые разделы. Запланированные  мероприятия должны  исходить из задач деятельности ОУ на учебный год (по каждой</w:t>
      </w:r>
      <w:r>
        <w:rPr>
          <w:rFonts w:cs="Times New Roman" w:ascii="Times New Roman" w:hAnsi="Times New Roman"/>
          <w:sz w:val="28"/>
          <w:szCs w:val="20"/>
        </w:rPr>
        <w:t xml:space="preserve"> поставленной задаче должно быть запланировано мероприятие: педсовет или  семинар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БОУ СОШ  № 17  анализ </w:t>
      </w:r>
      <w:r>
        <w:rPr>
          <w:rFonts w:cs="Times New Roman" w:ascii="Times New Roman" w:hAnsi="Times New Roman"/>
          <w:bCs/>
          <w:sz w:val="28"/>
          <w:szCs w:val="28"/>
        </w:rPr>
        <w:t>конечных результатов деятельности дошкольной группы  за 2018– 2019  учебный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веден по разделам, но не в соответствии с рекомендациями управления образования администрации города Белгорода. Планирование на новый учебный год составлено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нормативным актом образовательного учреждения. Запланированная деятельность ориентирована на развитие и повышение творческого потенциала воспитателей в целом, но необходимо доработать годовые задачи и мероприятия по реализации годовых задач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р</w:t>
      </w:r>
      <w:r>
        <w:rPr>
          <w:rFonts w:cs="Times New Roman" w:ascii="Times New Roman" w:hAnsi="Times New Roman"/>
          <w:b/>
          <w:bCs/>
          <w:sz w:val="28"/>
          <w:szCs w:val="28"/>
        </w:rPr>
        <w:t>уководителям и заместителям директор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ОУ взять под личный контроль процесс анали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ечных результатов деятельности дошкольных групп за прошедший учебный год в соответствии с годовыми задачами </w:t>
      </w:r>
      <w:r>
        <w:rPr>
          <w:rFonts w:cs="Times New Roman" w:ascii="Times New Roman" w:hAnsi="Times New Roman"/>
          <w:sz w:val="28"/>
          <w:szCs w:val="28"/>
        </w:rPr>
        <w:t xml:space="preserve"> и планирование  деятельности на следующий учебный год.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:    Иевлева Н.А., заместитель директора МБОУ «Начальная школа – детский сад № 44»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мывака С.А., старший методист МБУ НМИЦ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jc w:val="left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4">
    <w:name w:val="s4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7">
    <w:name w:val="p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9:00:00Z</dcterms:created>
  <dc:creator>sergey</dc:creator>
  <dc:description/>
  <cp:keywords/>
  <dc:language>en-US</dc:language>
  <cp:lastModifiedBy>nevmivaka</cp:lastModifiedBy>
  <cp:lastPrinted>2019-08-12T16:32:00Z</cp:lastPrinted>
  <dcterms:modified xsi:type="dcterms:W3CDTF">2021-06-02T12:36:00Z</dcterms:modified>
  <cp:revision>16</cp:revision>
  <dc:subject/>
  <dc:title/>
</cp:coreProperties>
</file>