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справ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экспертизы планирования деятельности  муниципальных  дошкольных образовательных 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0 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 от 02.07.2019 года №1035 «О проведен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спертизы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 планом работы МБУ НМИЦ на 2018-2019 учебный  год, с целью осуществления экспертно-аналитической деятельности в отношении планирования образовательными организациями, реализующими образовательные программы дошкольного образования, на новый 2019-2020 учебный год, </w:t>
      </w:r>
      <w:r>
        <w:rPr>
          <w:rFonts w:cs="Times New Roman" w:ascii="Times New Roman" w:hAnsi="Times New Roman"/>
          <w:sz w:val="28"/>
          <w:szCs w:val="28"/>
        </w:rPr>
        <w:t xml:space="preserve">регламентирующей образовательную деятельность в соответствии с действующим законодательством РФ и требованиями ФГОС ДО, в период с </w:t>
      </w:r>
      <w:r>
        <w:rPr>
          <w:rFonts w:cs="Times New Roman" w:ascii="Times New Roman" w:hAnsi="Times New Roman"/>
          <w:sz w:val="28"/>
        </w:rPr>
        <w:t xml:space="preserve">23.07.2019 г.  по 07.08.2019 </w:t>
      </w:r>
      <w:r>
        <w:rPr>
          <w:rFonts w:cs="Times New Roman" w:ascii="Times New Roman" w:hAnsi="Times New Roman"/>
          <w:sz w:val="28"/>
          <w:szCs w:val="28"/>
        </w:rPr>
        <w:t xml:space="preserve">г. была проведена экспертиза </w:t>
      </w:r>
      <w:r>
        <w:rPr>
          <w:rFonts w:cs="Times New Roman" w:ascii="Times New Roman" w:hAnsi="Times New Roman"/>
          <w:sz w:val="28"/>
        </w:rPr>
        <w:t xml:space="preserve">планирования деятельности МБДОУ д/с № 82, МБДОУ д/с № 85, МАДОУ д/с № 87  </w:t>
      </w:r>
      <w:r>
        <w:rPr>
          <w:rFonts w:cs="Times New Roman" w:ascii="Times New Roman" w:hAnsi="Times New Roman"/>
          <w:sz w:val="28"/>
          <w:szCs w:val="28"/>
        </w:rPr>
        <w:t>по следующей структур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нирование деятельности ОО на новый учебный год:</w:t>
      </w:r>
    </w:p>
    <w:p>
      <w:pPr>
        <w:pStyle w:val="Default"/>
        <w:ind w:left="73" w:hanging="3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8"/>
          <w:szCs w:val="28"/>
        </w:rPr>
        <w:t xml:space="preserve">1.1.  Анализ деятельности ОО за текущий 2018-2019 учебный год и его достижений: </w:t>
      </w:r>
    </w:p>
    <w:p>
      <w:pPr>
        <w:pStyle w:val="P7"/>
        <w:spacing w:before="0" w:after="0"/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S4"/>
          <w:sz w:val="28"/>
          <w:szCs w:val="28"/>
        </w:rPr>
        <w:t xml:space="preserve"> качество условий в ОО, созданных и использованных для  реализации ОП ДО (динамика за три учебных года  в числовом выражении); </w:t>
      </w:r>
    </w:p>
    <w:p>
      <w:pPr>
        <w:pStyle w:val="P7"/>
        <w:spacing w:before="0" w:after="0"/>
        <w:ind w:left="11" w:hanging="0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>- качество организации образовательной деятельности в ОО (динамика за три учебных года  в числовом выражении) в соответствии с ОП ДО;</w:t>
      </w:r>
    </w:p>
    <w:p>
      <w:pPr>
        <w:pStyle w:val="P7"/>
        <w:spacing w:before="0" w:after="0"/>
        <w:ind w:left="11" w:hanging="0"/>
        <w:jc w:val="both"/>
        <w:rPr/>
      </w:pPr>
      <w:r>
        <w:rPr>
          <w:rStyle w:val="S4"/>
          <w:sz w:val="28"/>
          <w:szCs w:val="28"/>
        </w:rPr>
        <w:t>- качество результатов  реализации  ОП ДО (динамика за три учебных года  в числовом выражении);</w:t>
      </w:r>
    </w:p>
    <w:p>
      <w:pPr>
        <w:pStyle w:val="Normal"/>
        <w:overflowPunct w:val="false"/>
        <w:autoSpaceDE w:val="false"/>
        <w:jc w:val="both"/>
        <w:rPr/>
      </w:pPr>
      <w:r>
        <w:rPr>
          <w:rStyle w:val="S4"/>
          <w:rFonts w:cs="Times New Roman" w:ascii="Times New Roman" w:hAnsi="Times New Roman"/>
          <w:sz w:val="28"/>
          <w:szCs w:val="28"/>
        </w:rPr>
        <w:t>-достижение запланированных цели и реализация задач в ОО в 2018-2019 учебном году (степень их достижения и реализации, выявление проблемного поля</w:t>
      </w:r>
    </w:p>
    <w:p>
      <w:pPr>
        <w:pStyle w:val="Default"/>
        <w:ind w:left="73" w:hanging="0"/>
        <w:jc w:val="both"/>
        <w:rPr/>
      </w:pPr>
      <w:r>
        <w:rPr>
          <w:b/>
          <w:i/>
          <w:sz w:val="28"/>
          <w:szCs w:val="28"/>
        </w:rPr>
        <w:t>1.2. Анализ результатов деятельности  за текущий  летний оздоровительный период:</w:t>
      </w:r>
    </w:p>
    <w:p>
      <w:pPr>
        <w:pStyle w:val="Default"/>
        <w:jc w:val="both"/>
        <w:rPr/>
      </w:pPr>
      <w:r>
        <w:rPr>
          <w:sz w:val="28"/>
          <w:szCs w:val="28"/>
        </w:rPr>
        <w:t>- степень и качество достижения цели и реализации запланированных задач на летний оздоровительный период в ОО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</w:r>
    </w:p>
    <w:p>
      <w:pPr>
        <w:pStyle w:val="Default"/>
        <w:jc w:val="both"/>
        <w:rPr/>
      </w:pPr>
      <w:r>
        <w:rPr>
          <w:sz w:val="28"/>
          <w:szCs w:val="28"/>
        </w:rPr>
        <w:t>- организация профилактической работы с детьми, двигательного режима,  рационального питания дошкольников;</w:t>
      </w:r>
    </w:p>
    <w:p>
      <w:pPr>
        <w:pStyle w:val="TextBody"/>
        <w:widowControl w:val="false"/>
        <w:tabs>
          <w:tab w:val="clear" w:pos="708"/>
          <w:tab w:val="left" w:pos="551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.</w:t>
      </w:r>
    </w:p>
    <w:p>
      <w:pPr>
        <w:pStyle w:val="Heading1"/>
        <w:kinsoku w:val="false"/>
        <w:overflowPunct w:val="false"/>
        <w:jc w:val="both"/>
        <w:outlineLvl w:val="9"/>
        <w:rPr/>
      </w:pPr>
      <w:r>
        <w:rPr/>
        <w:t xml:space="preserve">2.   Планирование деятельности </w:t>
      </w:r>
      <w:r>
        <w:rPr>
          <w:bCs w:val="false"/>
        </w:rPr>
        <w:t>дошкольных  групп на 2019– 2020  учебный год</w:t>
      </w:r>
      <w:r>
        <w:rPr/>
        <w:t xml:space="preserve"> </w:t>
      </w:r>
    </w:p>
    <w:p>
      <w:pPr>
        <w:pStyle w:val="Heading1"/>
        <w:kinsoku w:val="false"/>
        <w:overflowPunct w:val="false"/>
        <w:jc w:val="both"/>
        <w:outlineLvl w:val="9"/>
        <w:rPr/>
      </w:pPr>
      <w:r>
        <w:rPr/>
        <w:t>2.1.</w:t>
      </w:r>
      <w:r>
        <w:rPr>
          <w:i/>
        </w:rPr>
        <w:t xml:space="preserve"> Цель, задачи и приоритетные направления образовательной организации на новый 2019-2020 учебный г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Охрана здоровья воспитанников:</w:t>
      </w:r>
    </w:p>
    <w:p>
      <w:pPr>
        <w:pStyle w:val="TextBody"/>
        <w:widowControl w:val="false"/>
        <w:tabs>
          <w:tab w:val="clear" w:pos="708"/>
          <w:tab w:val="left" w:pos="760" w:leader="none"/>
        </w:tabs>
        <w:kinsoku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истема мер, направленная на реализацию пунктов 1 (пп.,2,3,4,5,6,8,9,10,11), п.2, п.3, п.4 (пп.1,2,3,4) ст.41 Федерального Закона №273 «Об образовании в РФ»3.3.Обеспечение преемственных целей, задач и содержания образования, реализуемых в рамках образовательных программ.</w:t>
      </w:r>
    </w:p>
    <w:p>
      <w:pPr>
        <w:pStyle w:val="Normal"/>
        <w:tabs>
          <w:tab w:val="clear" w:pos="708"/>
          <w:tab w:val="left" w:pos="10080" w:leader="none"/>
        </w:tabs>
        <w:ind w:right="18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рганизация образовательной деятельности в ОО:</w:t>
      </w:r>
    </w:p>
    <w:p>
      <w:pPr>
        <w:pStyle w:val="Normal"/>
        <w:tabs>
          <w:tab w:val="clear" w:pos="708"/>
          <w:tab w:val="left" w:pos="10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ыбор методов и технологий в соответствии с содержанием ОП ДО;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инициирование проектной деятельности в ОО с участниками образовательных отношений и социум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.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еспечение условий для реализации образовательной программы в ОО: 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 мер, направленная на создание, развитие и использование в образовательной деятельности материально-технических условий в ОО;</w:t>
      </w:r>
    </w:p>
    <w:p>
      <w:pPr>
        <w:pStyle w:val="Normal"/>
        <w:ind w:firstLine="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12"/>
        <w:jc w:val="both"/>
        <w:rPr/>
      </w:pPr>
      <w:r>
        <w:rPr>
          <w:sz w:val="28"/>
          <w:szCs w:val="28"/>
        </w:rPr>
        <w:t xml:space="preserve">- система мер, направленная на создание, развитие и использование в образовательной деятельности  психолого-педагогических условий в ОО; </w:t>
      </w:r>
    </w:p>
    <w:p>
      <w:pPr>
        <w:pStyle w:val="TextBody"/>
        <w:widowControl w:val="false"/>
        <w:tabs>
          <w:tab w:val="clear" w:pos="708"/>
          <w:tab w:val="left" w:pos="647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стема мер, направленная финансовое обеспечение реализации образовательной программы дошкольного 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/>
          <w:i/>
          <w:sz w:val="28"/>
          <w:szCs w:val="28"/>
        </w:rPr>
        <w:t>Обеспечение результатов реализации образовательной программы дошкольного образования в ОО: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зультаты оценки индивидуального развития детей при </w:t>
      </w:r>
      <w:r>
        <w:rPr>
          <w:rFonts w:eastAsia="Arial Unicode MS" w:cs="Times New Roman" w:ascii="Times New Roman" w:hAnsi="Times New Roman"/>
          <w:sz w:val="28"/>
          <w:szCs w:val="28"/>
        </w:rPr>
        <w:t>освоении ОП ДО (согласно программе ВСОКО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оценки показателей здоровья детей (</w:t>
      </w:r>
      <w:r>
        <w:rPr>
          <w:rFonts w:eastAsia="Arial Unicode MS" w:cs="Times New Roman" w:ascii="Times New Roman" w:hAnsi="Times New Roman"/>
          <w:sz w:val="28"/>
          <w:szCs w:val="28"/>
        </w:rPr>
        <w:t>согласно программе ВСОК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оценки уровня адаптации детей к условиям ДОО (</w:t>
      </w:r>
      <w:r>
        <w:rPr>
          <w:rFonts w:eastAsia="Arial Unicode MS" w:cs="Times New Roman" w:ascii="Times New Roman" w:hAnsi="Times New Roman"/>
          <w:sz w:val="28"/>
          <w:szCs w:val="28"/>
        </w:rPr>
        <w:t>согласно программе ВСОКО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</w:r>
    </w:p>
    <w:p>
      <w:pPr>
        <w:pStyle w:val="Normal"/>
        <w:ind w:left="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зультаты оценки уровня формирования у старших дошкольников предпосылок учеб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результаты оценки уровня удовлетворенности родителей (законных представителей)  качеством образования в  ОО (согласно программе ВСОКО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Планирование работы ОО на летний оздоровительный период  2019-2020 учебного год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ель, задачи на летний оздоровительный период 2019-2020 учебного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Обеспечение условий в ОО (кадровых, материально-технических, финансовых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b/>
          <w:i/>
          <w:sz w:val="28"/>
          <w:szCs w:val="28"/>
        </w:rPr>
        <w:t>Охрана здоровья детей в летний оздоровительный период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мер, направленная на реализацию пунктов 1 (пп.,2,3,4,5,6,8,9,10,11), п.2, п.3, п.4 (пп.1,2,3,4) ст.41 Федерального Закона №273 «Об образовании в РФ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Реализация образовательной деятельности в летний оздоровительный пери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истема мер по организации видов детской деятельности с детьми в О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 мер по организации режимных моментов в О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мер по организации самостоятельной деятельности детей в О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кспертиза планирования деятельности МБДОУ д/с № 82,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2019- 2020 учебный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5470"/>
        <w:gridCol w:w="5300"/>
      </w:tblGrid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МБДОУ 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5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7</w:t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ланирование деятельности Дошкольных групп в соответствии с рекомендациями управления образования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наименованиям в соответствии с рекомендациями УО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6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наименованиям в соответствии с рекомендациями УО.</w:t>
            </w:r>
          </w:p>
          <w:p>
            <w:pPr>
              <w:pStyle w:val="Normal"/>
              <w:ind w:firstLine="68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68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наименованиям в соответствии с рекомендациями УО.</w:t>
            </w:r>
          </w:p>
          <w:p>
            <w:pPr>
              <w:pStyle w:val="Normal"/>
              <w:ind w:firstLine="68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3" w:hanging="39"/>
              <w:jc w:val="both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1.1.  Анализ деятельности ОО за текущий 2018-2019 учебный год и его достижений: </w:t>
            </w:r>
          </w:p>
          <w:p>
            <w:pPr>
              <w:pStyle w:val="P7"/>
              <w:spacing w:before="0" w:after="0"/>
              <w:ind w:left="11" w:hanging="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  <w:r>
              <w:rPr>
                <w:rStyle w:val="S4"/>
                <w:sz w:val="28"/>
              </w:rPr>
              <w:t xml:space="preserve"> качество условий в ОО, созданных и использованных для  реализации ОП ДО (динамика за три учебных года  в числовом выражении); </w:t>
            </w:r>
          </w:p>
          <w:p>
            <w:pPr>
              <w:pStyle w:val="P7"/>
              <w:spacing w:before="0" w:after="0"/>
              <w:ind w:left="11" w:hanging="0"/>
              <w:jc w:val="both"/>
              <w:rPr>
                <w:sz w:val="28"/>
              </w:rPr>
            </w:pPr>
            <w:r>
              <w:rPr>
                <w:rStyle w:val="S4"/>
                <w:sz w:val="28"/>
              </w:rPr>
              <w:t>- качество организации образовательной деятельности в ОО (динамика за три учебных года  в числовом выражении) в соответствии с ОП ДО;</w:t>
            </w:r>
          </w:p>
          <w:p>
            <w:pPr>
              <w:pStyle w:val="P7"/>
              <w:spacing w:before="0" w:after="0"/>
              <w:ind w:left="11" w:hanging="0"/>
              <w:jc w:val="both"/>
              <w:rPr/>
            </w:pPr>
            <w:r>
              <w:rPr>
                <w:rStyle w:val="S4"/>
                <w:sz w:val="28"/>
              </w:rPr>
              <w:t>- качество результатов  реализации  ОП ДО (динамика за три учебных года  в числовом выражении)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Style w:val="S4"/>
                <w:rFonts w:cs="Times New Roman" w:ascii="Times New Roman" w:hAnsi="Times New Roman"/>
                <w:sz w:val="28"/>
                <w:szCs w:val="24"/>
              </w:rPr>
              <w:t>-достижение запланированных цели и реализация задач в ОО в 2018-2019 учебном году (степень их достижения и реализации, выявление проблемного поля</w:t>
            </w:r>
          </w:p>
          <w:p>
            <w:pPr>
              <w:pStyle w:val="Normal"/>
              <w:rPr>
                <w:rStyle w:val="S4"/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еятельности ОУ  выполнен по пунктам, в соответствии с предложенной схемой управления образования.  Обозначены проблемные зоны и указаны  выводы, на основании которых  определены резервы    планирования деятельности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5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еятельности ОУ  выполнен по пунктам в соответствии с предложенной схемой управления образова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 обозначены проблемные зоны и указаны  выводы, на основании которых  определены резервы    планирования деятельности на новый учебный год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5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еятельности ОУ  выполнен по пунктам в соответствии с предложенной схемой управления образова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нализе обозначены проблемные зоны и указаны  выводы, на основании которых  определены резервы    планирования деятельности на новый учебный год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43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доработать пункт</w:t>
            </w:r>
            <w:r>
              <w:rPr>
                <w:rStyle w:val="S4"/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достижение запланированных цели и реализация задач в ОО в 2018-2019 учебном году конкретно по каждой задаче</w:t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3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2. Анализ результатов деятельности  за текущий  летний оздоровительный период: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степень и качество достижения цели и реализации запланированных задач на летний оздоровительный период в ОО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организация профилактической работы с детьми, двигательного режима,  рационального питания дошкольников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551" w:leader="none"/>
              </w:tabs>
              <w:kinsoku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 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3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Анализ деятельности ОУ  выполнен по пунктам в соответствии с предложенной схемой управления образова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3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Анализ деятельности ОУ  выполнен по пунктам в соответствии с предложенной схемой управления образования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3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Анализ деятельности ОУ  выполнен по пунктам в соответствии с предложенной схемой управления обра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51" w:leader="none"/>
              </w:tabs>
              <w:kinsoku w:val="false"/>
              <w:overflowPunct w:val="false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бщие выводы по итогам 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нализа конечных результатов деятельности дошкольной группы за 2018– 2019  учебный год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ормулирование ведущих задач деятельности ОО на новый учебный год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 образовательного учреждения  проанализирована с учетом  задач деятельности ОУ на 2018-2019 уч. год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анализа выявлены проблемы, которые в той или иной мере повлияли на неполную реализацию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ятельность МБДОУ проанализирована с учетом задач деятельности  на 2018-2019 уч.г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снове анализа выявлены проблемы, которые в той или иной мере повлияли на реализацию не в полном объеме 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Деятельность МБОУ проанализирована с учетом задач деятельности  на 2018-2019 уч.г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основе анализа выявлены проблемы, которые в той или иной мере повлияли на реализацию не в полном объеме  запланированных мероприяти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Определены перспективы  деятельности на новый ученый год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insoku w:val="false"/>
              <w:overflowPunct w:val="false"/>
              <w:jc w:val="both"/>
              <w:outlineLvl w:val="9"/>
              <w:rPr/>
            </w:pPr>
            <w:r>
              <w:rPr/>
              <w:t>2.1.</w:t>
            </w:r>
            <w:r>
              <w:rPr>
                <w:b w:val="false"/>
                <w:i/>
              </w:rPr>
              <w:t xml:space="preserve"> Цель, задачи и приоритетные направления образовательной организации на новый 2019-2020 учебный год 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 Охрана здоровья воспитанников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760" w:leader="none"/>
              </w:tabs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3.3.Обеспечение преемственных целей, задач и содержания образования, реализуемых в рамках образовательных програ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ind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Организация образовательной деятельности в ОО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 выбор методов и технологий в соответствии с содержанием ОП ДО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- инициирование проектной деятельности в ОО с участниками образовательных отношений и социумом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система мер, направленная на 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Не в полной мере определены методы и технологии в  соответствии с ОП Д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ектная деятельность запланирова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пределена система мер, направленная на организацию детских видов деятельност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пределены методы и технологии, но не в полном соответствии с ОП ДО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нновационная проектная деятельность запланирова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пределена система мер, направленная на организацию детских видов деятельности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 в полной мере определены методы и технологии в  соответствии с ОП ДО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ектная деятельность запланирован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Не в полной мере раскрыта система мер, направленная на организацию детских видов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Система мер, направленная на создание, развитие и использование в образовательной деятельности  психолого-педагогических условий в ОО;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647" w:leader="none"/>
              </w:tabs>
              <w:kinsoku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ru-RU" w:eastAsia="en-US"/>
              </w:rPr>
              <w:t>- система мер, направленная финансовое обеспечение реализации образовательной программы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еятельность ориентирована на развитие и повышение творческого потенциала воспитателей в целом, на повышение качества и эффективности образовательного процесса, на создание благоприятных условий для совместного творчества, на подготовку кадров к достижению требуемого качества образования.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еятельность ориентирована на развитие и повышение творческого потенциала воспитателей гимназии в целом, на повышение качества и эффективности образовательного процесса, на создание благоприятных условий для совместного творчества, на подготовку кадров к достижению требуемого качества образования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  <w:p>
            <w:pPr>
              <w:pStyle w:val="Normal"/>
              <w:ind w:firstLine="625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еятельность ориентирована на развитие и повышение творческого потенциала воспитателей гимназии в целом, на повышение качества и эффективности образовательного процесса, на создание благоприятных условий для совместного творчества, на подготовку кадров к достижению требуемого качества образования.</w:t>
            </w:r>
          </w:p>
        </w:tc>
      </w:tr>
      <w:tr>
        <w:trPr/>
        <w:tc>
          <w:tcPr>
            <w:tcW w:w="15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спечение результатов реализации образовательной программы дошкольного образования в О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освоении ОП ДО (согласно программе ВСОКО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гласно программе ВС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огласно программе ВСО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результаты оценки уровня формирования у старших дошкольников предпосылок учеб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- 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раздела не в полной мере отвечает требованиям рекоменда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Структура раздела не в полной мере отвечает требованиям рекоменд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ланирования деятельности МБДОУ д/с №82, МБДОУ д/с №85, МАДОУ д/с №87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-2020 учебный год показала, что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БДОУ д/с № 82  уровень аналитической работы проведен с учётом оценки уровня реализации ООП и с учётом ФГОС ДО: выдержаны структурные компоненты проблемно-аналитической части плана, обозначены проблемные зоны, причины их возникновения и пути устранения. Необходимо доработать некоторые разделы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БДОУ д/с № 85  уровень аналитической работы проведен с учётом оценки уровня реализации ООП и с учётом ФГОС ДО: выдержаны структурные компоненты проблемно-аналитической части плана, обозначены проблемные зоны, причины их возникновения и пути устран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АДОУ д/с № 87  уровень аналитической работы проведен с учётом оценки уровня реализации ООП и с учётом ФГОС ДО: выдержаны структурные компоненты проблемно-аналитической части плана, обозначены проблемные зоны, причины их возникновения и пути устранения. Необходимо доработать некоторые разде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:    Шутова Т.А., старший воспитатель МБДОУ д/с №14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Невмывака С.А., старший методист МБУ НМИЦ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jc w:val="lef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4">
    <w:name w:val="s4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9:00:00Z</dcterms:created>
  <dc:creator>sergey</dc:creator>
  <dc:description/>
  <cp:keywords/>
  <dc:language>en-US</dc:language>
  <cp:lastModifiedBy>nevmivaka</cp:lastModifiedBy>
  <cp:lastPrinted>2019-08-12T16:32:00Z</cp:lastPrinted>
  <dcterms:modified xsi:type="dcterms:W3CDTF">2021-06-03T11:10:00Z</dcterms:modified>
  <cp:revision>28</cp:revision>
  <dc:subject/>
  <dc:title/>
</cp:coreProperties>
</file>