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планирования деятельности 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от 2.07.2019 года №1035 «О проведении экспертизы», с целью изучения соответствия нормативной документации, регламентирующей образовательную деятельность в соответствии с действующим законодательством Российской Федерации в ДОО с 25.07.2019 г. по 09.08.2019 г. была проведена экспертиза планирования деятельности в МДОУ №№ 41, 43, 45 на новый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– заданием осуществлялось изучение структуры планирования деятельности ДО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анализ деятельности ОО за текущий 2018-2019 учебный год и его достижений;</w:t>
      </w:r>
    </w:p>
    <w:p>
      <w:pPr>
        <w:pStyle w:val="Default"/>
        <w:numPr>
          <w:ilvl w:val="0"/>
          <w:numId w:val="1"/>
        </w:numPr>
        <w:jc w:val="both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>анализ результатов деятельности  за текущий  летний оздоровительный пери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планирование деятельности ОО на новый 2019-2020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ланирование работы ОО на летний оздоровительный период  2019-2020 учебно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установлено, что во всех ДОО планирование деятельности (далее План) состояло из четырех основных раздел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конечных результатов деятельности за текущий учебный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еятельности за текущий летний оздоровительн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деятельности МДОУ на 2019-2020 учебный г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деятельности на летний оздоровительный период 2019-2020 учебно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№1 Анализ конечных результатов деятельности за текущий учебный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  <w:gridCol w:w="368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Качество условий в ОО, созданных и использованных для  реализации ОП ДО (динамика за два учебных года  в числовом выражен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Качество организации образовательной деятельности в ОО (динамика за три учебных года  в числовом выражении) в соответствии с ОП 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Качество результатов  реализации  ОП ДО (динамика за три учебных года  в числовом выражен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4"/>
                <w:rFonts w:cs="Times New Roman" w:ascii="Times New Roman" w:hAnsi="Times New Roman"/>
                <w:sz w:val="24"/>
                <w:szCs w:val="24"/>
              </w:rPr>
              <w:t>Достижение запланированных цели и реализация задач в ОО в 2018-2019 учебном году (степень их достижения и реализации, выявление проблемного пол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1 от 31.08.2017г. пр-з № 148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озможно качественно провести экспертизу из-за не предоставления программы (плана) ВСОКО на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словий проведен в соответствии с Положением о ВСОКО МБДОУ №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на основании Программы ВСОКО ДОО на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1 от 31.08.2017г. пр-з № 148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озможно качественно провести экспертизу из-за не предоставления программы (плана) ВСОКО на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рганизации образовательной деятельности необходимо проводить с позиции организации контрольной деятельности в ДОУ (лишь одна тематическая провер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амостоятельной деятельности проанализирован с теми же ошиб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трудничества с родителями проанализировано участие родителей в различных мероприятиях, не понятно, что изменилось в этом году, в чем улуч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структурировать анализ по данному разделу в соответствии с Положением о ВСОКО МБДОУ №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выводов по подразделам (кроме ФР, СКР), общий вывода по разделу не конкре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на основании Программы ВСОКО ДОО на учебный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1 от 31.08.2017г. пр-з № 148/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озможно качественно провести экспертизу из-за не предоставления программы (плана) ВСОКО на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анализированы все виды срезов и мониторингов в соответствии с Положением о ВСОКО МБДОУ № 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анализ на основании Программы ВСОКО ДОО на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а внутренняя динамика показателей здоровья за 2 года, рекомендовано сравнить с городскими показ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 сотрудничества с родителями проанализированы результаты за декабрь 2018г. рекомендовано использовать результаты муниципального мониторинга удовлетворенности за май 2019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структурировать анализ по данному разделу в соответствии с Пол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выводов по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и проанализированы поверхностно и не корректно.  Непонятен подход и механизм определения степени реализации задач (где-то это в %, где- то в количественном эквиваленте – 1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3 от 30.04.2015. пр-з № 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 проанализированы только материально-технические, РППС, кадровые, усло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ратить внимание на Положение о ВСОКО и пересмотреть анализ условий, т.к. есть несоответствие анализа, Положения о ВСОКО (два отдельных друг от друга документ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3 от 30.04.2015. пр-з № 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рганизации образовательной деятельности необходимо проводить с позиции организации контрольной деятельности в Д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ратить внимание на Положение о ВСОКО и пересмотреть анализ условий, т.к. есть несоответствие анализа, Положения о ВСОКО (два отдельных друг от друга документа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3 от 30.04.2015. пр-з № 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ложением о ВСОКО не все виды мониторингов проанализированы только педагогический и здоровье воспитанников Рекомендова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дагогический мониторинг показать в динамике за 2 года только итоговые цифры для лучшей наглядности (в таблицах очень много цифр, сразу не поймеш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структурировать анализ по данному разделу в соответствии с Пол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задач не качественный, нет анализа степени реализации и были ли выявлены пробл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5 и План-графика ВСОКО на 2018-2019 уч. г. пр-з № 94 от 30.08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 проанализированы отдельно взятые  материально-технические, РППС, кадровые, финансовые условия, однако психолого-педагогические условия проанализированы не в полном объ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ратить внимание на свой план-график ВСОКО на 2018-2019 уч.г. и пересмотреть анализ условий, т.к. есть несоответствие анализа, Положения о ВСОКО и план-графика (три отдельных друг от друга документ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ь динамику РППС в итоговых цифрах по ДОУ за 2 года (не размещая все таблицы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педагогов в конкурсах, выступления педагогов в итоговых цифрах по ДОУ за 2 года (не размещая всех педагогов, отметив пофамильно только самых актив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анализа выявлено отсутствие общего вывода по разде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5 и План-графика ВСОКО на 2018-2019 уч. г. пр-з № 94 от 30.08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 - графиком, не проанализированы и не обозначены в тексте объем содержания обязательной части программы и части формируемой участниками образовательных отношений. В чем были или не были изменения, вносились ли дополнения в ООП??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анализированы используемые методы и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рганизации образовательной деятельности необходимо проводить с позиции организации контрольной деятельности в ДОУ Нет 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 в этом разделе размещен педагогический мониторинг по образовательным област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ить внимание на свой план-график ВСОКО на 2018-2019 уч.г. и пересмотреть анализ качества реализации ООП, т.к. есть несоответствие анализа, Положения о ВСОКО и план-графика (три отдельных друг от друга докуме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детей в конкурсах за 2 года покажите в динам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анализа выявлено отсутствие общего вывода по разде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5 и План-графика ВСОКО на 2018-2019 уч. г. пр-з № 94 от 30.08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 проанализированы отдельно взятые  материально-технические, РППС, кадровые, финансовые условия, однако психолого-педагогические условия проанализированы не в полном объ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ратить внимание на свой план-график ВСОКО на 2018-2019 уч.г. и пересмотреть анализ условий, т.к. есть несоответствие анализа, Положения о ВСОКО и план-графика (три отдельных друг от друга документ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казать динамику РППС в итоговых цифрах по ДОУ за 2 года (не размещая все таблицы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педагогов в конкурсах, выступления педагогов в итоговых цифрах по ДОУ за 2 года (не размещая всех педагогов, отметив пофамильно только самых актив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анализа выявлено отсутствие общего вывода по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 данного раздела проводилась на основании Положения о внутренней системе оценки качества дошкольного образования МБДОУ № 45 и План-графика ВСОКО на 2018-2019 уч. г. пр-з № 94 от 30.08 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 - графиком, не проанализированы и не обозначены в тексте объем содержания обязательной части программы и части формируемой участниками образовательных отношений. В чем были или не были изменения, вносились ли дополнения в ООП??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анализированы используемые методы и технолог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рганизации образовательной деятельности необходимо проводить с позиции организации контрольной деятельности в ДОУ Нет дина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 в этом разделе размещен педагогический мониторинг по образовательным област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ить внимание на свой план-график ВСОКО на 2018-2019 уч.г. и пересмотреть анализ качества реализации ООП, т.к. есть несоответствие анализа, Положения о ВСОКО и план-графика (три отдельных друг от друга докумен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е детей в конкурсах за 2 года покажите в динами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анализа выявлено отсутствие общего вывода по разделу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 Анализ деятельности за текущий летний оздоровительный пери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  <w:gridCol w:w="368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 качество достижения цели и реализации запланированных задач на летний оздоровительный период в О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детьми, двигательного режима,  рационального питания дошк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нятен подход и механизм определения степени реализации задач и не проанализировано качество достижения эти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вывода по раздел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анализированы вперемежку, нет четкости и логичности построения анали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включить в анализ не только качественные, но и количественные характер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вывода по раздел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анного раздела, не содержит конкретных  мероприятий, не проанализирована работа по проекту 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вывода по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анного раздела, не содержит конкретных мероприятий. Работа с социумом вообще не проанализир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вывода по разде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задач не качественный, нет анализа степени реализации и были ли выявлены пробл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е условия проанализированы в полном объеме (кадров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включить в анализ не только качественные, но и количественные характерис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анного раздела содержит конкретные мероприятия,  представлены модель организации профилактической и оздоровительной работы, проанализирована работа по проекту 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верхно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задач не качественный, нет анализа степени реализации и были ли выявлены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анализированы поверхностно, не описана специфика ЛОП, в чем особенность, в отличие от всего учебн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данного раздела содержит конкретные мероприятия,  представлено описание деятельности по организации профилактической и оздоровительной работы, проанализирована работа по проекту 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ого раздела, не содержит работу с социум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 Планирование деятельности МДОУ на 2019-2020 учебный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87"/>
        <w:gridCol w:w="3119"/>
        <w:gridCol w:w="2976"/>
        <w:gridCol w:w="3119"/>
        <w:gridCol w:w="283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риоритетные направления образовательной организации на новый 2019-2020 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воспитанни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тельной деятельности в О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лане не определена ц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поставленные на следующий учебный год не вытекают из анализа годового плана, Самообследования за 2018г., не опираются на Программу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сформулированы не коррект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начительные замечания по некорректно установленным срокам испол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подраздела: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4.Создание комфортной пространственной среды и 1.5.Создание необходимой психологической среды рекомендовано планировать в разделе Обеспечение условий для реализации ООП в ОО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ind w:lef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здела частично соответствует структуре нового планирования.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планирование по подразделам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выбор методов и технологий в соответствии с содержанием ОП Д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инициирование проектной деятельности в ОО с участниками образовательных отношений и социум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 форме таблицы, как и весь план, так как в текстовом варианте плана нет сроков, ответственных, формы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в подраздел плана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 инициирование проектной деятельности в ОО с участниками образовательных отношений и социумом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внести мероприятия по проекту ОДА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 муниципальном проекте «Бережливый детский сад» нет ничего кроме наз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асть содержания данного раздела планируется в разделе «Условия» (Организация смотров-конкурсов, досуговой деятельности, музыкальные праздники и развлечения)</w:t>
            </w:r>
          </w:p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. Часть содержания данного раздела планируется в других раздела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не соответствует структуре нового пла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овано структурировать планирование в соответствии с новой формой планирования, Планирование представлено в виде консультативного теоретического материала, кроме Мониторинга психологической готовности  детей к обучению в школе Рекомендовано результативность планиров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роводимое мероприятие (по программе ВСОКО Д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оценочная процедура (инструментарий) автор методики, а не сама метод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ро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ветств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форма отче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пределена в соответствии с Программой развития Д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ытекают из проблем, обозначенных в Самообследовании и анализ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овано обратиться и  к Программе развития для конкретизации задач на учебн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два подраздела: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 xml:space="preserve">Создание комфортной пространственной среды и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ой психологической среды рекомендовано планировать в разделе Обеспечение условий для реализации ООП в О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образовательной деятельности планируется в других раздела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, Часть содержания данного раздела планируется в других разделах, часть отсутствует (вариативные формы)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необходимо конкретизировать (блок здоровь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содержания планировалось в других разделах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определена в соответствии с Программой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вытекают из анализа, Самообследования, Программы развития ДО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запланирована деятельность по обеспечению вариативности и разнообразия содержания программ и организационных форм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пределена форма контро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здела частично соответствует структуре нового планиро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содержания данного раздела планируется в в другом разд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ирование в соответствии с новой формой план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не соответствует структуре нового планирования. Не запланирована система мониторингов в соответствии с программой ВСОКО ДО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4</w:t>
      </w:r>
      <w:r>
        <w:rPr>
          <w:rFonts w:eastAsia="BatangChe" w:cs="Times New Roman" w:ascii="Times New Roman" w:hAnsi="Times New Roman"/>
          <w:b/>
          <w:sz w:val="28"/>
          <w:szCs w:val="28"/>
        </w:rPr>
        <w:t xml:space="preserve"> Планирование работы ОО на летний оздоровительный период  2019-2020 учебного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4111"/>
        <w:gridCol w:w="368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на летний оздоровительный период 2019-2020 учебного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в ОО (кадровых, материально-технических, финансовых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детей в летний оздоровительный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разовательной деятельности в летний оздоровительный пери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2018-2019 учебного года и задачи 2019-2020 года одинаков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, Часть содержания данного раздела планируется в других раздела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, Часть содержания данного раздела планируется в других раздела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 в соответствии с новой формой планирования и запланировать реализацию муниципального проекта по 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, Часть содержания данного раздела планируется в других разделах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вытекают из анализа деятельности учреждения в летний оздоровительный период 2018-2019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частично соответствует структуре нового планирования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овано структурировать план в соответствии с новой формой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корректно выстроена система контроля, форма контроля, форма отчетности, где предоставля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 № 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Цель и задачи вытекают из анализа деятельности учреждения в летний оздоровительный период 2018-2019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комендовано планирование на летний оздоровительный период вести по той же форме, что и основной пл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овано планирование на на летний оздоровительный период вести по той же форме, что и основной пл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здела соответствует структуре нового план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мендовано планирование на  летний оздоровительный период вести по той же форме, что и основной план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ина Е.А.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МАДОУ д/с № 74</w: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4">
    <w:name w:val="s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42:00Z</dcterms:created>
  <dc:creator>Admin</dc:creator>
  <dc:description/>
  <cp:keywords/>
  <dc:language>en-US</dc:language>
  <cp:lastModifiedBy>nevmivaka</cp:lastModifiedBy>
  <cp:lastPrinted>2016-08-28T20:02:00Z</cp:lastPrinted>
  <dcterms:modified xsi:type="dcterms:W3CDTF">2021-06-03T09:52:00Z</dcterms:modified>
  <cp:revision>20</cp:revision>
  <dc:subject/>
  <dc:title/>
</cp:coreProperties>
</file>