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зультатам экспертизы планирования деятельности структурного подразделения  - детский сад   МБОУ СОШ  № 3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9-2020 учебный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и приказа  управления образования администрации города  Белгорода от 02.07.2919 года  № 1035  «О проведении экспертизы» и в соответствии с планом работы МБУ НМИЦ на 2018-2019 учебный  год  в период с 25.07.2019 г.  по 09.08.2019 г.  была проведена экспертиза планирования деятельности   структурного подразделения  - детский сад МБОУ СОШ   № 3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экспертиз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ение  экспертизы   в отношении планирования деятельности образовательными организациями, реализующими образовательные программы ДО на новый 2019-2020 учебный год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иза планов работы дошкольных образовательных учреждений проводилась по следующим направлениям: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ответствие содержания   плана    работы   организации  плану-заданию экспертизы, мероприятиям плана  программы развития на 2019-2020 учебный год, содержанию ООП ДО ОО, положению и  программе ВСОКО  структурного подразделения – детский сад   МБОУ   СОШ №  35.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огическое обоснование  задач на новый 2019 - 2020 учебный год, с учётом  анализа деятельности за 2018 - 2019 учебный год, специфики ОО, контингента обучающихся.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планирования:  </w:t>
      </w:r>
      <w:r>
        <w:rPr>
          <w:rFonts w:cs="Times New Roman" w:ascii="Times New Roman" w:hAnsi="Times New Roman"/>
          <w:sz w:val="24"/>
          <w:szCs w:val="24"/>
        </w:rPr>
        <w:t>в структурном подразделении МБОУ СОШ  № 35 отсутствует  раздел плана «Анализ результатов деятельности за текущий летний оздоровительный период»,  и  раздел «Планирование работы  ОО на летний  оздоровительный период  2019-2020  учебного года».  Так как в соответствии с  договором на обучение по программам дошкольного образования, образовательные отношения заканчиваются  31.05.201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 экспертизы планирования деятельности ОО на 2019-2020  учебный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77"/>
        <w:gridCol w:w="286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 - детский сад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ОО на новый 2019-2020  учебный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деятельности ОО за текущий 2018-2019 учебный год и его дости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 не 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словий в ОО, созданных и использованных для реализации ОП Д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рганизации образовательной деятельности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результатов реализации ОП Д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запланированных цели и реализации задач в ОО в  2018 2019 учебном  году (степень их достижения и реализации, выявление проблемного поля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4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результатов деятельности за текущий летний оздоровительный 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 не соответствует</w:t>
            </w:r>
          </w:p>
        </w:tc>
      </w:tr>
      <w:tr>
        <w:trPr>
          <w:trHeight w:val="7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епени и качества  достижения цели и реализации запланированных задач на летний оздоровительный период  в ОО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ланируется</w:t>
            </w:r>
          </w:p>
        </w:tc>
      </w:tr>
      <w:tr>
        <w:trPr>
          <w:trHeight w:val="12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оздания благоприятных условий (кадровых, материально-технических, финансовых) , их  рациональное использование для развития , оздоровления и воспитания детей в соответствии с их возрастными  и индивидуальными особенностями в летний оздоровительный период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ланируется</w:t>
            </w:r>
          </w:p>
        </w:tc>
      </w:tr>
      <w:tr>
        <w:trPr>
          <w:trHeight w:val="7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профилактической работы с  детьми, двигательного режима, рационального питания  дошкольник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ланируется</w:t>
            </w:r>
          </w:p>
        </w:tc>
      </w:tr>
      <w:tr>
        <w:trPr>
          <w:trHeight w:val="8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 системы работы с родителями воспитанников и социумом, направленных на реализацию задач, запланированных на летний оздоровительный пери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ОО на новый 2019-2020 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 не соответствует наименованиям подразделов, задачам на новый учебный год, специфике ОО, контингенту обучающих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целей, задач и приоритетных направлений  образовательной организации на новый 2019-2010 учебный г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10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храны здоровья воспитан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, направленной на реализацию пунктов 1(пп.2,3,4,5,6,8,9,10,11), п.2, п.3,п.4 (пп.1,2,3,4) ст. 41 Федерального закона №273 «Об образовании в РФ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 образовательной  деятельности в О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 методов и технологий в соответствии с содержанием ОП Д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ирование  проектной деятельности  в ОО с участниками образовательных отношений и социумо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мер, направленных на организацию видов детской деятельности  и в ходе режимных моментов, самостоятельной деятельности  детей с привлечением родителей воспитанников и социальных партнёров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 условий для реализации образовательной программы в ОО</w:t>
            </w:r>
          </w:p>
        </w:tc>
      </w:tr>
      <w:tr>
        <w:trPr>
          <w:trHeight w:val="11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ер, направленных на развитие кадровых условий в ОО (семинары, мастер-классы, педагогические советы. повышение квалификации педагогов. аттестации педагогов, публикации. обобщение АП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8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мер, направленных на  создание, развитие  и использование в образовательной деятельности материально-технических условий в ОО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6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ер, направленных на  создание, развитие  и использование в образовательной деятельности  РППС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99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 мер, направленных на  создание, развитие  и использование в образовательной деятельности   психолого-педагогических условий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9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мер, направленных на  финансовое обеспечение реализации образовательной программы дошкольного образования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5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 результатов реализации образовательной  программы дошкольного образования в ОО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ценки индивидуального  развития детей при освоении ОП ДО 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показателей здоровья детей 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7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адаптации  детей к условиям ДОО 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8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ценки   уровня  развития способностей и склонностей , интересов воспитанников 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8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 формирования у старших дошкольников предпосылок учебной  деятельност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8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  удовлетворенности родителей  (законных представителей) качеством образования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3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работы  ОО на летний  оздоровительный период  2019-2020 чебного го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цели и задач на на летний  оздоровительный период  2019-2020 учебного го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6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еспечения  условий в ОО (кадровых, материально-технических, финансовы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14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храны здоровья детей в летний оздоровительный период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, направленной на реализацию пунктов 1(пп.2,3,4,5,6,8,9,10,11), п.2, п.3,п.4 (пп.1,2,3,4) ст. 41 Федерального закона №273 «Об образовании в РФ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4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образовательной деятельности  в летний оздоровительный период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видов детской деятельности в ОО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 режимных моментов 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  <w:tr>
        <w:trPr>
          <w:trHeight w:val="7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 самостоятельной  деятельности детей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ланируе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деятельности  на 2019-2020  учебный год структурного подразделения  - детский сад   в  МБОУ СОШ  № 35 осуществлялось при объективной оценке уровня образовательного процесса на момент планирования.  </w:t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52515" cy="839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1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textAlignment w:val="baseline"/>
      <w:outlineLvl w:val="2"/>
    </w:pPr>
    <w:rPr>
      <w:rFonts w:ascii="Times New Roman" w:hAnsi="Times New Roman" w:eastAsia="MS Mincho;ＭＳ 明朝" w:cs="Tahoma"/>
      <w:b/>
      <w:bCs/>
      <w:kern w:val="2"/>
      <w:sz w:val="28"/>
      <w:szCs w:val="28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cs="Arial"/>
      <w:b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yle18">
    <w:name w:val="Отступ от заголовка"/>
    <w:basedOn w:val="Normal"/>
    <w:next w:val="Normal"/>
    <w:qFormat/>
    <w:pPr>
      <w:keepNext w:val="tru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i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17:00Z</dcterms:created>
  <dc:creator>Metodist</dc:creator>
  <dc:description/>
  <cp:keywords/>
  <dc:language>en-US</dc:language>
  <cp:lastModifiedBy>nevmivaka</cp:lastModifiedBy>
  <cp:lastPrinted>2018-08-04T11:29:00Z</cp:lastPrinted>
  <dcterms:modified xsi:type="dcterms:W3CDTF">2021-06-03T11:13:00Z</dcterms:modified>
  <cp:revision>29</cp:revision>
  <dc:subject/>
  <dc:title/>
</cp:coreProperties>
</file>