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тиза планирования деятельности 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9 - 2020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У д/с № 69, 70, 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№1035  от 02.07.2019 г.  «О про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пертизы» в период с 25.08.2019 г.  по 09.08.2019 года была проведена экспертиза планирования деятельности на 2019-2020 учебный год </w:t>
      </w:r>
      <w:r>
        <w:rPr>
          <w:rFonts w:cs="Times New Roman" w:ascii="Times New Roman" w:hAnsi="Times New Roman"/>
          <w:bCs/>
          <w:sz w:val="28"/>
          <w:szCs w:val="28"/>
        </w:rPr>
        <w:t>ДОУ д/с № 69, 70, 7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ю проверки был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ДОУ» структуры и содержания планирования в МДОУ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ланов работы дошкольных образовательных учреждений проводилась по следующим критериям: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анализа деятельности организации наименованиям подразделов плану-задания, содержания ООП ДО ОО, положения о ВСОКО ДО; 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жение результатов деятельности организации в количественном и качественном показателях, в динамике за 2 предыдущих учебных года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ое обоснование формулировки задач на новый 2019 - 2020 учебный год, исходя из анализа деятельности за 2018 - 2019 учебный год, специфике ДОУ, контингенту обучающихся, мероприятиям плана действий программы развития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ффективных способов использования ресурсного потенциала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целостной структуры планирования деятельности дошкольного образовательного учреждения в соответствии с рекомендациями к содержанию планирования деятельности дошкольного образовательного учреждения на новый учебный год и с учетом ФГОС ДО.</w:t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4718"/>
        <w:gridCol w:w="3103"/>
        <w:gridCol w:w="2976"/>
        <w:gridCol w:w="2977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а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9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69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7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У № 71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137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деятельности ОО за текущий 2018 - 2019 учебный год и его достижений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2018 2019 учебном  году (степень их достижения и реализации, выявление проблемного поля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 полной мере раскрыта степень достижения запланированных задач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 полной мере раскрыта степень достижения запланированных задач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 полной мере раскрыта степень достижения запланированных задач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37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7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зультатов деятельности  за текущий  летний оздоровительный период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тепень и качество достижения цели и реализации запланированных задач на летний оздоровительный период в О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Организация профилактической работы с детьми, двигательного режима,  рационального питания дошкольников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/>
      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</w:tc>
        <w:tc>
          <w:tcPr>
            <w:tcW w:w="137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деятельности ОО на новый 2019-2020 учебный год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34" w:hanging="2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разделы 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ю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ам ст. 41 ФЗ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контроля в данном разделе нужно дополнить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контроля в данном разделе нужно дополнить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контроля в данном разделе нужно дополнить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ыбор методов и технологий в соответствии с содержанием ОП Д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истема мер, направленная на </w:t>
            </w:r>
            <w:r>
              <w:rPr>
                <w:rFonts w:eastAsia="Arial Unicode MS" w:cs="Times New Roman" w:ascii="Times New Roman" w:hAnsi="Times New Roman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-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</w:t>
            </w:r>
          </w:p>
        </w:tc>
        <w:tc>
          <w:tcPr>
            <w:tcW w:w="1377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ование работы ОО на летний оздоровительный пери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9-2020 учебного года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еспечение условий в ОО (кадровых, материально-технических, финансовых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азделы 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ю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там ст. 41 Ф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4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ализация образовательной деятельности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истема мер по организации видов детской деятельности с детьми в ОО, 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режимных моментов в ОО;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самостоятельной деятельности детей в ОО</w:t>
            </w:r>
          </w:p>
        </w:tc>
        <w:tc>
          <w:tcPr>
            <w:tcW w:w="3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планирование деятельности ДОУ № 69, 70, 71 соответствует структуре плана-задания, но необходима корректировка содержания некоторых разделов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ший воспитатель МАДОУ д/с № 2  Жданова Г.А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л. 8-905-879-82-29</w:t>
      </w:r>
    </w:p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Arial" w:cs="Lohit Hindi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00:00Z</dcterms:created>
  <dc:creator>sadik </dc:creator>
  <dc:description/>
  <cp:keywords/>
  <dc:language>en-US</dc:language>
  <cp:lastModifiedBy>nevmivaka</cp:lastModifiedBy>
  <cp:lastPrinted>2019-07-29T09:32:00Z</cp:lastPrinted>
  <dcterms:modified xsi:type="dcterms:W3CDTF">2021-06-03T09:56:00Z</dcterms:modified>
  <cp:revision>15</cp:revision>
  <dc:subject/>
  <dc:title/>
</cp:coreProperties>
</file>