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Экспертиза планирования деятельности О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2019 - 2020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БДОУ д/с № 12, 16, 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Управления образования №1035   от 02.07.2019 года «О прове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спертизы» в период с 25.07.2019 г.  по 09.08.2019 года была проведена экспертиза планирования деятельности МБДОУ на 2019-2020 учебный год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БДОУ д/с № 12, 16, 18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ю проверки был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 установить соответствие установленной «Планом-заданием для осуществления экспертизы нормативных документов, регламентирующих образовательную деятельность в МБДОУ» структуры и содержания планирования в МБДОУ.</w:t>
      </w:r>
    </w:p>
    <w:p>
      <w:pPr>
        <w:pStyle w:val="Normal"/>
        <w:ind w:left="70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ланов работы дошкольных образовательных учреждений проводилась по следующим критериям: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е содержания анализа деятельности организации наименованиям подразделов плану-задания, содержания ООП ДО ОО, положения о ВСОКО ДО; 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результатов деятельности организации в количественном и качественном показателях, в динамике за 2 предыдущих учебных года ;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ое обоснование формулировки задач на новый 2019 — 2020 учебный год, исходя из анализа деятельности за 2018 — 2019 учебный год, специфике ОО, контингенту обучающихся, мероприятиям плана действий программы развития;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эффективных способов использования ресурсного потенциала;</w:t>
      </w:r>
    </w:p>
    <w:p>
      <w:pPr>
        <w:pStyle w:val="TextBodyIndent"/>
        <w:numPr>
          <w:ilvl w:val="0"/>
          <w:numId w:val="1"/>
        </w:numPr>
        <w:spacing w:before="0" w:after="0"/>
        <w:ind w:left="54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целостной структуры планирования деятельности дошкольного образовательного учреждения в соответствии с рекомендациями к содержанию планирования деятельности дошкольного образовательного учреждения на новый учебный год и с учетом ФГОС ДО.</w:t>
      </w:r>
    </w:p>
    <w:p>
      <w:pPr>
        <w:pStyle w:val="TextBodyIndent"/>
        <w:spacing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18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0"/>
        <w:gridCol w:w="5978"/>
        <w:gridCol w:w="3260"/>
        <w:gridCol w:w="4224"/>
      </w:tblGrid>
      <w:tr>
        <w:trPr/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Liberation Serif;MS PMincho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ункт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7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</w:t>
            </w:r>
          </w:p>
        </w:tc>
      </w:tr>
      <w:tr>
        <w:trPr>
          <w:trHeight w:val="114" w:hRule="atLeast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 № 12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У № 16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</w:t>
            </w:r>
          </w:p>
        </w:tc>
        <w:tc>
          <w:tcPr>
            <w:tcW w:w="134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 деятельности ОО за текущий 2018 - 2019 учебный год и его достижений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условий в ОО, созданных и использованных для реализации ОП ДО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организации образовательной деятельности в ОО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результатов реализации ОП ДО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-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запланированных цели и реализации задач в ОО в  2018 2019 учебном  году (степень их достижения и реализации, выявление проблемного поля)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134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ind w:left="7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результатов деятельности  за текущий  летний оздоровительный период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Степень и качество достижения цели и реализации запланированных задач на летний оздоровительный период в ОО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тмечена степень достижения задач, не выделено проблемное поле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Создание благоприятных условий (кадровых, материально-технических, финансовых), их рациональное использование для развития, оздоровления и воспитания  детей в соответствии с их возрастными и индивидуальными особенностями в летний оздоровительный период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скрыто в полной мере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Организация профилактической работы с детьми, двигательного режима,  рационального питания дошкольников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34" w:hanging="0"/>
              <w:jc w:val="both"/>
              <w:rPr/>
            </w:pPr>
            <w:r>
              <w:rPr/>
              <w:t>Организация системы работы с родителями воспитанников и социумом, направленных на реализации задач, запланированных на летний оздоровительный период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.</w:t>
            </w:r>
          </w:p>
        </w:tc>
        <w:tc>
          <w:tcPr>
            <w:tcW w:w="134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ланирование деятельности ОО на новый 2019-2020 учебный год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ind w:left="34" w:hanging="2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ь, задачи и приоритетные направления образовательной организации на новый 2019-2020 учебный год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здоровья воспитанников:</w:t>
            </w:r>
          </w:p>
          <w:p>
            <w:pPr>
              <w:pStyle w:val="Normal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ind w:righ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образовательной деятельности в ОО: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ыбор методов и технологий в соответствии с содержанием ОП ДО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Инициирование проектной деятельности в ОО с участниками образовательных отношений и социумом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Система мер, направленная на </w:t>
            </w:r>
            <w:r>
              <w:rPr>
                <w:rFonts w:eastAsia="Arial Unicode MS" w:cs="Times New Roman" w:ascii="Times New Roman" w:hAnsi="Times New Roman"/>
              </w:rPr>
              <w:t xml:space="preserve">организацию  видов детской деятельности (игровой, коммуникативной, трудовой, познавательно-исследовательской, изобразительной, физической, конструктивной, музыкальной, чтение художественной литературы) и в ходе режимных моментов, самостоятельная деятельность детей с привлечением родителей воспитанников и  социальных партнёров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4.</w:t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еспечение условий для реализации образовательной программы в ОО: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развитие кадровых условий в ОО (семинары, мастер-классы, педагогические советы, повышение квалификации педагогов, аттестация педагогов, публикации, обобщение АПО и так далее)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материально-технических условий в ОО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 создание, развитие и использование в образовательной деятельности развивающей предметно-пространственной среды в ОО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 w:ascii="Calibri" w:hAnsi="Calibri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9"/>
                <w:tab w:val="left" w:pos="993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мер, направленная на создание, развитие и использование в образовательной деятельности  психолого-педагогических условий в ОО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истема мер, направленная финансовое обеспечение реализации образовательной программы дошкольного образовани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.5.</w:t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результатов реализации образовательной программы дошкольного образования в ОО: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списано, но есть ссылка на ВСОКО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оценки индивидуального развития детей при </w:t>
            </w:r>
            <w:r>
              <w:rPr>
                <w:rFonts w:eastAsia="Arial Unicode MS" w:cs="Times New Roman" w:ascii="Times New Roman" w:hAnsi="Times New Roman"/>
              </w:rPr>
              <w:t>освоении ОП ДО (согласно программе ВСОКО)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показателей здоровья детей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зультаты оценки уровня адаптации детей к условиям ДОО (</w:t>
            </w:r>
            <w:r>
              <w:rPr>
                <w:rFonts w:eastAsia="Arial Unicode MS" w:cs="Times New Roman" w:ascii="Times New Roman" w:hAnsi="Times New Roman"/>
              </w:rPr>
              <w:t>согласно программе ВСОК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развития способностей и склонностей, интересов воспитанников (их образовательных достижений) (согласно программе ВСОКО)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формирования у старших дошкольников предпосылок учебной деятельности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ind w:left="1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зультаты оценки уровня удовлетворенности родителей (законных представителей)  качеством образования в  ОО (согласно программе ВСОКО)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3.</w:t>
            </w:r>
          </w:p>
        </w:tc>
        <w:tc>
          <w:tcPr>
            <w:tcW w:w="134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ование работы ОО на летний оздоровительный период  2019-2020 учебного года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Цель, задачи на летний оздоровительный период 2019-2020 учебного года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3.2.</w:t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еспечение условий в ОО (кадровых, материально-технических, финансовых</w:t>
            </w:r>
            <w:r>
              <w:rPr>
                <w:rFonts w:cs="Times New Roman" w:ascii="Times New Roman" w:hAnsi="Times New Roman"/>
              </w:rPr>
              <w:t>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ых на создание и использование условий в ОО для реализации задач в летний оздоровительный период в сотрудничестве с родителями воспитанников и социумом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3.3.</w:t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здоровья детей в летний оздоровительный пери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, направленная на реализацию пунктов 1 (пп.,2,3,4,5,6,8,9,10,11), п.2, п.3, п.4 (пп.1,2,3,4) ст.41 Федерального Закона №273 «Об образовании в РФ»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3.4.</w:t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ализация образовательной деятельности в летний оздоровительный период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истема мер по организации видов детской деятельности с детьми в ОО,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 по организации режимных моментов в ОО;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истема мер по организации самостоятельной деятельности детей в ОО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before="0" w:after="0"/>
        <w:ind w:left="18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181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У № 18:</w:t>
      </w:r>
    </w:p>
    <w:p>
      <w:pPr>
        <w:pStyle w:val="TextBodyIndent"/>
        <w:spacing w:before="0" w:after="0"/>
        <w:ind w:left="181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плана, анализ деятельности ОО за текущий 2018 - 2019 учебный год и его достижений и планирование деятельности ОО на новый 2019-2020 учебный год не соответствует рекомендованной.</w:t>
      </w:r>
    </w:p>
    <w:p>
      <w:pPr>
        <w:pStyle w:val="TextBodyIndent"/>
        <w:spacing w:before="0" w:after="0"/>
        <w:ind w:left="181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нализе деятельности за 2018 – 2019 учебный год проанализировано: качество условий в ОО, созданных и использованных для реализации ОП ДО, качество организации образовательной деятельности в ОО, качество результатов реализации ОП ДО. Сделаны выводы по каждому направлению и намечены перспективы. </w:t>
      </w:r>
    </w:p>
    <w:p>
      <w:pPr>
        <w:pStyle w:val="TextBodyIndent"/>
        <w:spacing w:before="0" w:after="0"/>
        <w:ind w:left="181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нировании на 2019-2020 учебный год при планировании работы по охране здоровья воспитанников не отражена работа по пп.9 п. 1 ст. 41 ФЗ № 273 «Закона об образовании в РФ», не описан выбор методов и технологий в соответствии с ОП ДО, не описана система мер, направленная на финансовое обеспечение реализации ОП ДО.</w:t>
      </w:r>
    </w:p>
    <w:p>
      <w:pPr>
        <w:pStyle w:val="TextBodyIndent"/>
        <w:spacing w:before="0" w:after="0"/>
        <w:ind w:left="181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тальным направлениям представлена система работы.</w:t>
      </w:r>
    </w:p>
    <w:p>
      <w:pPr>
        <w:pStyle w:val="TextBodyIndent"/>
        <w:spacing w:before="0" w:after="0"/>
        <w:ind w:left="181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181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181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анализ деятельности ОО за текущий 2018 - 2019 учебный год и его достижений и планирование деятельности ОО на новый 2019-2020 учебный год ДОУ № 12, 16 соответствует структуре плана-задания, но необходима корректировка содержания разделов планирования деятельности на новый учебный год.</w:t>
      </w:r>
    </w:p>
    <w:p>
      <w:pPr>
        <w:pStyle w:val="TextBodyIndent"/>
        <w:spacing w:before="0" w:after="0"/>
        <w:ind w:left="181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ятельности ОО за текущий 2018 - 2019 учебный год и его достижений и планирование деятельности ОО на новый 2019-2020 учебный год ДОУ № 18 не соответствует структуре плана-задания, однако анализ проведён, намечены перспективы, при планировании деятельности на следующий год представлена система работы, но необходима корректировка содержания некоторых разделов.</w:t>
      </w:r>
    </w:p>
    <w:p>
      <w:pPr>
        <w:pStyle w:val="TextBodyIndent"/>
        <w:spacing w:before="0" w:after="0"/>
        <w:ind w:left="181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181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181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 МБДОУ д/с № 1 Т.А.Чефранова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9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Arial" w:cs="Lohit Hindi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 с отступом Знак"/>
    <w:qFormat/>
    <w:rPr>
      <w:rFonts w:ascii="Liberation Serif;MS PMincho" w:hAnsi="Liberation Serif;MS PMincho" w:eastAsia="DejaVu Sans;Arial" w:cs="Lohit Hindi;Arial Unicode MS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Lohit Hindi;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9:04:00Z</dcterms:created>
  <dc:creator>sadik</dc:creator>
  <dc:description/>
  <cp:keywords/>
  <dc:language>en-US</dc:language>
  <cp:lastModifiedBy>nevmivaka</cp:lastModifiedBy>
  <cp:lastPrinted>2019-08-07T20:20:00Z</cp:lastPrinted>
  <dcterms:modified xsi:type="dcterms:W3CDTF">2021-06-03T11:06:00Z</dcterms:modified>
  <cp:revision>9</cp:revision>
  <dc:subject/>
  <dc:title/>
</cp:coreProperties>
</file>