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4"/>
        </w:rPr>
      </w:pPr>
      <w:r>
        <w:rPr>
          <w:spacing w:val="20"/>
          <w:sz w:val="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Справка по экспертизе планирования деятельности ДОУ № 33,34,3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9-2020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планом работы МБУ НМИЦ на 2018-2019 учебный  год, с целью осуществления экспертно-аналитической деятельности в отношении планирования образовательными организациями, реализующими образовательные программы дошкольного образования, на новый 2019-2020 учебный год, проведена  экспертиза  нормативных документов  следующих ДОУ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Экспертиза планирования деятельности ДОУ № 3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9-2020 учебный год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565"/>
        <w:gridCol w:w="456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планирова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ланирование деятельности ОО на новый учебный год: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3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нализ деятельности ОО за текущий 2018-2019 учебный год и его достижений: </w:t>
            </w:r>
          </w:p>
          <w:p>
            <w:pPr>
              <w:pStyle w:val="P7"/>
              <w:spacing w:before="0" w:after="0"/>
              <w:jc w:val="both"/>
              <w:rPr/>
            </w:pPr>
            <w:r>
              <w:rPr/>
              <w:t>-</w:t>
            </w:r>
            <w:r>
              <w:rPr>
                <w:rStyle w:val="S4"/>
              </w:rPr>
              <w:t xml:space="preserve"> качество условий в ОО, созданных и использованных для  реализации ОП ДО (динамика за три учебных года  в числовом выражении); </w:t>
            </w:r>
          </w:p>
          <w:p>
            <w:pPr>
              <w:pStyle w:val="P7"/>
              <w:spacing w:before="0" w:after="0"/>
              <w:jc w:val="both"/>
              <w:rPr/>
            </w:pPr>
            <w:r>
              <w:rPr>
                <w:rStyle w:val="S4"/>
              </w:rPr>
              <w:t>- качество организации образовательной деятельности в ОО (динамика за три учебных года  в числовом выражении) в соответствии с ОП ДО;</w:t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>
                <w:rStyle w:val="S4"/>
              </w:rPr>
              <w:t>- качество результатов  реализации  ОП ДО (динамика за три учебных года  в числовом выражении);</w:t>
            </w:r>
          </w:p>
          <w:p>
            <w:pPr>
              <w:pStyle w:val="P7"/>
              <w:spacing w:before="0" w:after="0"/>
              <w:jc w:val="both"/>
              <w:rPr/>
            </w:pPr>
            <w:r>
              <w:rPr>
                <w:rStyle w:val="S4"/>
              </w:rPr>
              <w:t>-достижение запланированных цели и реализация задач в ОО в 2018-2019 учебном году (степень их достижения и реализации, выявление проблемного поля)</w:t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39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В плане деятельности ДОУ №33 на новый 2019-2020 учебный год отражены основные виды деятельности. </w:t>
            </w:r>
          </w:p>
          <w:p>
            <w:pPr>
              <w:pStyle w:val="Default"/>
              <w:ind w:hanging="39"/>
              <w:jc w:val="both"/>
              <w:rPr/>
            </w:pPr>
            <w:r>
              <w:rPr/>
              <w:t xml:space="preserve">        </w:t>
            </w:r>
            <w:r>
              <w:rPr/>
              <w:t>Анализ деятельности представлен  в количественном и качественном показателях, в динамике за 2 предыдущих учебных года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Содержание пункта 1.1. раздела  «качество условий..»  - соответствует </w:t>
            </w:r>
          </w:p>
          <w:p>
            <w:pPr>
              <w:pStyle w:val="Default"/>
              <w:ind w:hanging="39"/>
              <w:jc w:val="both"/>
              <w:rPr/>
            </w:pPr>
            <w:r>
              <w:rPr/>
              <w:t>наименованиям подразделов пункта 2.1.1. плана-задания приказа «О проведении экспертизы» УО, содержания ОП ДО ОО.</w:t>
            </w:r>
          </w:p>
          <w:p>
            <w:pPr>
              <w:pStyle w:val="Default"/>
              <w:ind w:hanging="39"/>
              <w:jc w:val="both"/>
              <w:rPr/>
            </w:pPr>
            <w:r>
              <w:rPr/>
              <w:t xml:space="preserve">      </w:t>
            </w:r>
            <w:r>
              <w:rPr/>
              <w:t>Разделы представленного «Плана – графика   внутренней системы  оценки качества  образования на 2018-2019 учебный год МБДОУ д/с   № 33» и их содержание не полностью соответствует  «Положению  о внутренней системе качества  дошкольного образования», утвержденному  приказом №132 от 31.08.2018г., Соответственно в  содержание пунктов «качество организации…» и «качество результатов..» - отмечается не четкость и слияние содержания  данных пунктов (разделов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слеживается описание системы мер и перечня мероприятий в ДОУ с детьми,  социумом, семьями воспитанников, направленных на организацию образовательной деятельности в ДОУ в летний оздоровительный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результатов деятельности  за текущий  летний оздоровительный период:</w:t>
            </w:r>
          </w:p>
          <w:p>
            <w:pPr>
              <w:pStyle w:val="Default"/>
              <w:jc w:val="both"/>
              <w:rPr/>
            </w:pPr>
            <w:r>
              <w:rPr/>
              <w:t>-степень и качество достижения цели и реализации запланированных задач на летний оздоровительный период в ОО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; </w:t>
            </w:r>
          </w:p>
          <w:p>
            <w:pPr>
              <w:pStyle w:val="Default"/>
              <w:jc w:val="both"/>
              <w:rPr/>
            </w:pPr>
            <w:r>
              <w:rPr/>
              <w:t>-организация профилактической работы с детьми, двигательного режима,  рационального питания дошкольников;</w:t>
            </w:r>
          </w:p>
          <w:p>
            <w:pPr>
              <w:pStyle w:val="Default"/>
              <w:jc w:val="both"/>
              <w:rPr/>
            </w:pPr>
            <w:r>
              <w:rPr/>
              <w:t>-организация системы работы с родителями воспитанников и социумом, направленных на реализации задач, запланированных на летний оздоровительный период;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ование деятельности ОО на новый 2019-2020 учебный год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2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, задачи и приоритетные направления образовательной организации на новый 2019-2020 учебный год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39"/>
              <w:jc w:val="both"/>
              <w:rPr/>
            </w:pPr>
            <w:r>
              <w:rPr/>
              <w:t xml:space="preserve">        </w:t>
            </w:r>
            <w:r>
              <w:rPr/>
              <w:t>Отмечается логическое обоснование формулировок задач на новый 2019-2020 учебный год,  исходя из анализа деятельности ДОУ за 2018-2019 учебный год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храна здоровья воспитанников:</w:t>
            </w:r>
          </w:p>
          <w:p>
            <w:pPr>
              <w:pStyle w:val="Normal"/>
              <w:jc w:val="both"/>
              <w:rPr/>
            </w:pPr>
            <w:r>
              <w:rPr/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слеживается четкое и грамотное  описание системы эффективных мер и перечня мероприятий в ДОУ с детьми,  социумом, семьями воспитанников, направленных на охрану здоровья воспитанников, отсутствует  созвучие мероприятий с планом действий Программы развития ДОУ на 2019 и 2020 годы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образовательной деятельности в ОО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rFonts w:eastAsia="Arial Unicode MS"/>
                <w:lang w:eastAsia="en-US"/>
              </w:rPr>
            </w:pPr>
            <w:r>
              <w:rPr/>
              <w:t>-</w:t>
            </w:r>
            <w:r>
              <w:rPr>
                <w:rFonts w:eastAsia="Arial Unicode MS"/>
                <w:lang w:eastAsia="en-US"/>
              </w:rPr>
              <w:t xml:space="preserve"> выбор методов и технологий в соответствии с содержанием ОП ДО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 xml:space="preserve">- инициирование проектной деятельности в ОО с участниками образовательных отношений и социумом; 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eastAsia="Arial Unicode MS"/>
                <w:lang w:eastAsia="en-US"/>
              </w:rPr>
              <w:t xml:space="preserve">- система мер, направленная на </w:t>
            </w:r>
            <w:r>
              <w:rPr>
                <w:rFonts w:eastAsia="Arial Unicode MS"/>
              </w:rPr>
              <w:t xml:space="preserve">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слеживается системный подход к описанию  мер и перечня мероприятий в ДОУ с детьми,  социумом, семьями воспитанников, направленных на организацию образовательной деятельности в ДОУ,  отсутствует  созвучие мероприятий  с планом действий Программы развития ДОУ на 2019 и 2020 годы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условий для реализации образовательной программы в ОО: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Система мер, направленная на создание, развитие и использование в образовательной деятельности материально-технических условий в ОО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Система мер, направленная на  создание, развитие и использование в образовательной деятельности развивающей предметно-пространственной среды в ОО;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0"/>
              <w:ind w:firstLine="12"/>
              <w:jc w:val="both"/>
              <w:rPr/>
            </w:pPr>
            <w:r>
              <w:rPr/>
              <w:t xml:space="preserve">-Система мер, направленная на создание, развитие и использование в образовательной деятельности  психолого-педагогических условий в ОО; </w:t>
            </w:r>
          </w:p>
          <w:p>
            <w:pPr>
              <w:pStyle w:val="Normal"/>
              <w:ind w:firstLine="34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-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слеживается описание системы мер и перечня мероприятий в ДОУ с детьми,  социумом, семьями воспитанников, направленных на обеспечение условий реализации ОП ДО, дано описание системы контроля, отсутствует созвучие мероприятий с планом действий Программы развития ДОУ на 2019 и 2020 годы</w:t>
            </w:r>
          </w:p>
        </w:tc>
      </w:tr>
      <w:tr>
        <w:trPr>
          <w:trHeight w:val="15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результатов реализации образовательной программы дошкольного образования в О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результаты оценки индивидуального развития детей при </w:t>
            </w:r>
            <w:r>
              <w:rPr>
                <w:rFonts w:eastAsia="Arial Unicode MS"/>
              </w:rPr>
              <w:t>освоении ОП ДО (согласно программе ВСОКО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результаты оценки показателей здоровья детей (</w:t>
            </w:r>
            <w:r>
              <w:rPr>
                <w:rFonts w:eastAsia="Arial Unicode MS"/>
              </w:rPr>
              <w:t>согласно программе ВСОКО</w:t>
            </w:r>
            <w:r>
              <w:rPr/>
              <w:t>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результаты оценки уровня адаптации детей к условиям ДОО (</w:t>
            </w:r>
            <w:r>
              <w:rPr>
                <w:rFonts w:eastAsia="Arial Unicode MS"/>
              </w:rPr>
              <w:t>согласно программе ВСОКО</w:t>
            </w:r>
            <w:r>
              <w:rPr/>
              <w:t>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eastAsia="Arial Unicode MS"/>
              </w:rPr>
              <w:t>-результаты оценки уровня развития способностей и склонностей, интересов воспитанников (их образовательных достижений) (согласно программе ВСОКО)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- результаты оценки уровня формирования у старших дошкольников предпосыло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eastAsia="Arial Unicode MS"/>
              </w:rPr>
              <w:t>- 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Данный раздел не доработан, т.к. представлены только карты для проведения контроля, диагностики (т.е. приложение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 данном разделе необходимо прописать в таблице  систему мер (мониторинг, диагностика, тестирование и т.п.) по направлениям                                                                                                                                                           деятельности в соответствии с Положением о ВСОКО ДО, направленных на достижение качественных и количественных (ожидаемых)  результатов,  в  соответствии  с индикаторами плана мероприятий Программы развития ДОУ на 2019 и 2020 годы</w:t>
            </w:r>
          </w:p>
        </w:tc>
      </w:tr>
      <w:tr>
        <w:trPr>
          <w:trHeight w:val="77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ование работы ОО на летний оздоровительны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-2020 учебного года:</w:t>
            </w:r>
          </w:p>
        </w:tc>
      </w:tr>
      <w:tr>
        <w:trPr>
          <w:trHeight w:val="77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, задачи на летний оздоровительный период 2019-2020 учебного года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мечается логическое обоснование формулировок задач, на летний оздоровительный период исходя из анализа деятельности ДОУ за 2018-2019 учебный год, специфике ДОУ, ОП ДО ДОУ, контингенту обучающихся.</w:t>
            </w:r>
          </w:p>
        </w:tc>
      </w:tr>
      <w:tr>
        <w:trPr>
          <w:trHeight w:val="77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еспечение условий в ОО (кадровых, материально-технических, финансовых</w:t>
            </w:r>
            <w:r>
              <w:rPr/>
              <w:t>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система мер, направленных на создание и использование условий в ОО для реализации задач в летний оздоровительный период в сотрудничестве с родителями воспитанников и социумом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тавлена система мер, направленных на реализацию задач в летний оздоровительный период и описание системы контроля в данном подразделе</w:t>
            </w:r>
          </w:p>
        </w:tc>
      </w:tr>
      <w:tr>
        <w:trPr>
          <w:trHeight w:val="68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здоровья детей в летний оздоровительный период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а система мер и перечня мероприятий в ДОУ с детьми,  социумом, семьями воспитанников, направленных на охрану здоровья воспитанников, описание системы контроля в данном подразделе, отсутствует созвучие мероприятий  с планом действий Программы развития ДОУ на  2020 год.</w:t>
            </w:r>
          </w:p>
        </w:tc>
      </w:tr>
      <w:tr>
        <w:trPr>
          <w:trHeight w:val="21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изация образовательной деятельности в летний оздоровительный перио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истема мер по организации видов детской деятельности с детьми в ОО, </w:t>
            </w:r>
          </w:p>
          <w:p>
            <w:pPr>
              <w:pStyle w:val="Normal"/>
              <w:jc w:val="both"/>
              <w:rPr/>
            </w:pPr>
            <w:r>
              <w:rPr/>
              <w:t>-система мер по организации режимных моментов в ОО;</w:t>
            </w:r>
          </w:p>
          <w:p>
            <w:pPr>
              <w:pStyle w:val="Normal"/>
              <w:jc w:val="both"/>
              <w:rPr/>
            </w:pPr>
            <w:r>
              <w:rPr/>
              <w:t>-система мер по организации самостоятельной деятельности детей в ОО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а система мер по организации образовательной деятельности с детьми в летний оздоровительный период и описание системы контроля в данном подраздел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ации</w:t>
      </w:r>
      <w:r>
        <w:rPr/>
        <w:t xml:space="preserve"> </w:t>
      </w:r>
    </w:p>
    <w:p>
      <w:pPr>
        <w:pStyle w:val="Default"/>
        <w:ind w:hanging="39"/>
        <w:jc w:val="both"/>
        <w:rPr/>
      </w:pPr>
      <w:r>
        <w:rPr/>
        <w:tab/>
        <w:t xml:space="preserve">           План деятельности МБДОУ детского сада  № 33 на 2019-2020 учебный год (анализ деятельности</w:t>
      </w:r>
      <w:r>
        <w:rPr>
          <w:b/>
          <w:i/>
        </w:rPr>
        <w:t xml:space="preserve"> </w:t>
      </w:r>
      <w:r>
        <w:rPr/>
        <w:t xml:space="preserve">МБДОУ за текущий 2018-19 уч.г. и планирование на новый учебный год) доработать  в части структурирования разделов Плана  и их содержания в соответствии локальными актами по ВСОКО ДО. </w:t>
      </w:r>
    </w:p>
    <w:p>
      <w:pPr>
        <w:pStyle w:val="Default"/>
        <w:ind w:hanging="39"/>
        <w:jc w:val="both"/>
        <w:rPr/>
      </w:pPr>
      <w:r>
        <w:rPr/>
        <w:tab/>
        <w:t xml:space="preserve">         Привести в соответствие «План – график   внутренней системы  оценки качества  образования на 2018-2019 учебный год МБДОУ д/с   №33» и  «Положение  о внутренней системе качества  дошкольного образования МБДОУ »</w:t>
      </w:r>
    </w:p>
    <w:p>
      <w:pPr>
        <w:pStyle w:val="Default"/>
        <w:ind w:hanging="39"/>
        <w:jc w:val="both"/>
        <w:rPr/>
      </w:pPr>
      <w:r>
        <w:rPr/>
        <w:tab/>
        <w:tab/>
        <w:t>Согласовать  все мероприятия с  планом действий Программы развития ДОУ на 2019 и 2020 годы.</w:t>
        <w:tab/>
      </w:r>
    </w:p>
    <w:p>
      <w:pPr>
        <w:pStyle w:val="Default"/>
        <w:ind w:hanging="39"/>
        <w:jc w:val="both"/>
        <w:rPr/>
      </w:pPr>
      <w:r>
        <w:rPr/>
        <w:tab/>
        <w:tab/>
        <w:t>В соответствии с новой структурой Плана деятельности внести изменения в «Положение о планировании в ДОУ»</w:t>
      </w:r>
    </w:p>
    <w:p>
      <w:pPr>
        <w:pStyle w:val="Default"/>
        <w:ind w:hanging="3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Экспертиза планирования деятельности ДОУ № 3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9-2020 учебный год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565"/>
        <w:gridCol w:w="456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планирова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ланирование деятельности ОО на новый учебный год: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3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нализ деятельности ОО за текущий 2018-2019 учебный год и его достижений: </w:t>
            </w:r>
          </w:p>
          <w:p>
            <w:pPr>
              <w:pStyle w:val="P7"/>
              <w:spacing w:before="0" w:after="0"/>
              <w:jc w:val="both"/>
              <w:rPr/>
            </w:pPr>
            <w:r>
              <w:rPr/>
              <w:t>-</w:t>
            </w:r>
            <w:r>
              <w:rPr>
                <w:rStyle w:val="S4"/>
              </w:rPr>
              <w:t xml:space="preserve"> качество условий в ОО, созданных и использованных для  реализации ОП ДО (динамика за три учебных года  в числовом выражении); </w:t>
            </w:r>
          </w:p>
          <w:p>
            <w:pPr>
              <w:pStyle w:val="P7"/>
              <w:spacing w:before="0" w:after="0"/>
              <w:jc w:val="both"/>
              <w:rPr/>
            </w:pPr>
            <w:r>
              <w:rPr>
                <w:rStyle w:val="S4"/>
              </w:rPr>
              <w:t>- качество организации образовательной деятельности в ОО (динамика за три учебных года  в числовом выражении) в соответствии с ОП ДО;</w:t>
            </w:r>
          </w:p>
          <w:p>
            <w:pPr>
              <w:pStyle w:val="P7"/>
              <w:spacing w:before="0" w:after="0"/>
              <w:jc w:val="both"/>
              <w:rPr/>
            </w:pPr>
            <w:r>
              <w:rPr>
                <w:rStyle w:val="S4"/>
              </w:rPr>
              <w:t>- качество результатов  реализации  ОП ДО (динамика за три учебных года  в числовом выражении);</w:t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>
                <w:rStyle w:val="S4"/>
              </w:rPr>
              <w:t>-достижение запланированных цели и реализация задач в ОО в 2018-2019 учебном году (степень их достижения и реализации, выявление проблемного поля)</w:t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/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/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/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/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/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/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/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/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/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/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/>
            </w:r>
          </w:p>
          <w:p>
            <w:pPr>
              <w:pStyle w:val="P7"/>
              <w:spacing w:before="0" w:after="0"/>
              <w:jc w:val="both"/>
              <w:rPr>
                <w:rStyle w:val="S4"/>
              </w:rPr>
            </w:pPr>
            <w:r>
              <w:rPr/>
            </w:r>
          </w:p>
        </w:tc>
        <w:tc>
          <w:tcPr>
            <w:tcW w:w="4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39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В плане деятельности ДОУ №34 на новый 2019-2020 учебный год отражены основные виды деятельности. </w:t>
            </w:r>
          </w:p>
          <w:p>
            <w:pPr>
              <w:pStyle w:val="Default"/>
              <w:ind w:hanging="39"/>
              <w:jc w:val="both"/>
              <w:rPr/>
            </w:pPr>
            <w:r>
              <w:rPr/>
              <w:t xml:space="preserve">        </w:t>
            </w:r>
            <w:r>
              <w:rPr/>
              <w:t>Анализ деятельности представлен  в количественном и качественном показателях, в динамике за 3 предыдущих учебных года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Default"/>
              <w:ind w:hanging="39"/>
              <w:jc w:val="both"/>
              <w:rPr/>
            </w:pPr>
            <w:r>
              <w:rPr/>
              <w:t xml:space="preserve">    </w:t>
            </w:r>
            <w:r>
              <w:rPr/>
              <w:t>Содержание пункта 1.1. раздела  «качество условий..»  - не достаточно раскрыто в соответствии с пунктами «Положения  о внутренней системе оценки качества  дошкольного образования» (нет анализа материально-технических и финансовых условий, анализ психолого-педагогических условий не соответствует требованиям ФГОС ДО).</w:t>
            </w:r>
          </w:p>
          <w:p>
            <w:pPr>
              <w:pStyle w:val="Default"/>
              <w:ind w:hanging="39"/>
              <w:jc w:val="both"/>
              <w:rPr/>
            </w:pPr>
            <w:r>
              <w:rPr/>
              <w:t xml:space="preserve">      </w:t>
            </w:r>
            <w:r>
              <w:rPr/>
              <w:t>Разделы представленного «Плана  организации работы внутренней системы  оценки качества  образовательной деятельности  МБДОУ д/с  № 34 на 2018-2019 учебный год» и их содержание так же не полностью соответствует  «Положению  о внутренней системе оценки качества  дошкольного образования», Соответственно в  содержании пунктов «качество организации…» и «качество результатов..» - отмечается не четкость,  содержания данных разделов</w:t>
            </w:r>
          </w:p>
          <w:p>
            <w:pPr>
              <w:pStyle w:val="Default"/>
              <w:ind w:hanging="39"/>
              <w:jc w:val="both"/>
              <w:rPr/>
            </w:pPr>
            <w:r>
              <w:rPr/>
              <w:t xml:space="preserve"> </w:t>
            </w:r>
            <w:r>
              <w:rPr/>
              <w:t xml:space="preserve">не соответствует 2.1.1. плану-заданию, прослеживается слияние данных пунктов (разделов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тавлено описание системы мер и перечня мероприятий в ДОУ с детьми,  социумом, семьями воспитанников, направленных на организацию образовательной деятельности в ДОУ в летний оздоровительный пери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результатов деятельности  за текущий  летний оздоровительный период:</w:t>
            </w:r>
          </w:p>
          <w:p>
            <w:pPr>
              <w:pStyle w:val="Default"/>
              <w:jc w:val="both"/>
              <w:rPr/>
            </w:pPr>
            <w:r>
              <w:rPr/>
              <w:t>-степень и качество достижения цели и реализации запланированных задач на летний оздоровительный период в ОО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; </w:t>
            </w:r>
          </w:p>
          <w:p>
            <w:pPr>
              <w:pStyle w:val="Default"/>
              <w:jc w:val="both"/>
              <w:rPr/>
            </w:pPr>
            <w:r>
              <w:rPr/>
              <w:t>-организация профилактической работы с детьми, двигательного режима,  рационального питания дошкольников;</w:t>
            </w:r>
          </w:p>
          <w:p>
            <w:pPr>
              <w:pStyle w:val="Default"/>
              <w:jc w:val="both"/>
              <w:rPr/>
            </w:pPr>
            <w:r>
              <w:rPr/>
              <w:t>-организация системы работы с родителями воспитанников и социумом, направленных на реализации задач, запланированных на летний оздоровительный период;</w:t>
            </w:r>
          </w:p>
        </w:tc>
        <w:tc>
          <w:tcPr>
            <w:tcW w:w="4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ование деятельности ОО на новый 2019-2020 учебный год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2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, задачи и приоритетные направления образовательной организации на новый 2019-2020 учебный год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39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Отсутствует логическое обоснование формулировок задач  на новый 2019-2020 учебный год,  нет  анализа деятельности по данным направлениям за 2018-2019 учебный год,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здоровья воспитанников:</w:t>
            </w:r>
          </w:p>
          <w:p>
            <w:pPr>
              <w:pStyle w:val="Normal"/>
              <w:jc w:val="both"/>
              <w:rPr/>
            </w:pPr>
            <w:r>
              <w:rPr/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слеживается система мер и перечня мероприятий в ДОУ с детьми,  социумом, семьями воспитанников, направленных на охрану здоровья воспитанников, отсутствует  созвучие мероприятий с планом действий Программы развития ДОУ на 2019 и 2020 годы </w:t>
            </w:r>
          </w:p>
        </w:tc>
      </w:tr>
      <w:tr>
        <w:trPr>
          <w:trHeight w:val="608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образовательной деятельности в ОО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/>
            </w:pPr>
            <w:r>
              <w:rPr/>
              <w:t>-</w:t>
            </w:r>
            <w:r>
              <w:rPr>
                <w:rFonts w:eastAsia="Arial Unicode MS"/>
                <w:lang w:eastAsia="en-US"/>
              </w:rPr>
              <w:t xml:space="preserve"> выбор методов и технологий в соответствии с содержанием ОП ДО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 xml:space="preserve">- инициирование проектной деятельности в ОО с участниками образовательных отношений и социумом; 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eastAsia="Arial Unicode MS"/>
                <w:lang w:eastAsia="en-US"/>
              </w:rPr>
              <w:t xml:space="preserve">- система мер, направленная на </w:t>
            </w:r>
            <w:r>
              <w:rPr>
                <w:rFonts w:eastAsia="Arial Unicode MS"/>
              </w:rPr>
              <w:t xml:space="preserve">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слеживается описание  системы мер и перечня мероприятий в ДОУ с детьми,  социумом, семьями воспитанников, направленных на организацию образовательной деятельности в ДОУ,  отсутствует  созвучие мероприятий  с планом действий Программы развития ДОУ на 2019 и 2020 годы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условий для реализации образовательной программы в ОО: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Система мер, направленная на создание, развитие и использование в образовательной деятельности материально-технических условий в ОО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Система мер, направленная на  создание, развитие и использование в образовательной деятельности развивающей предметно-пространственной среды в ОО;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0"/>
              <w:ind w:firstLine="12"/>
              <w:jc w:val="both"/>
              <w:rPr/>
            </w:pPr>
            <w:r>
              <w:rPr/>
              <w:t xml:space="preserve">-Система мер, направленная на создание, развитие и использование в образовательной деятельности  психолого-педагогических условий в ОО; </w:t>
            </w:r>
          </w:p>
          <w:p>
            <w:pPr>
              <w:pStyle w:val="Normal"/>
              <w:ind w:firstLine="34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-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слеживается описание системы мер и перечня мероприятий в ДОУ с детьми,  социумом, семьями воспитанников, направленных на обеспечение условий реализации ОП ДО, представлена система контроля, отсутствует созвучие мероприятий с планом действий Программы развития ДОУ на 2019 и 2020 годы</w:t>
            </w:r>
          </w:p>
        </w:tc>
      </w:tr>
      <w:tr>
        <w:trPr>
          <w:trHeight w:val="15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результатов реализации образовательной программы дошкольного образования в О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результаты оценки индивидуального развития детей при </w:t>
            </w:r>
            <w:r>
              <w:rPr>
                <w:rFonts w:eastAsia="Arial Unicode MS"/>
              </w:rPr>
              <w:t>освоении ОП ДО (согласно программе ВСОКО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результаты оценки показателей здоровья детей (</w:t>
            </w:r>
            <w:r>
              <w:rPr>
                <w:rFonts w:eastAsia="Arial Unicode MS"/>
              </w:rPr>
              <w:t>согласно программе ВСОКО</w:t>
            </w:r>
            <w:r>
              <w:rPr/>
              <w:t>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результаты оценки уровня адаптации детей к условиям ДОО (</w:t>
            </w:r>
            <w:r>
              <w:rPr>
                <w:rFonts w:eastAsia="Arial Unicode MS"/>
              </w:rPr>
              <w:t>согласно программе ВСОКО</w:t>
            </w:r>
            <w:r>
              <w:rPr/>
              <w:t>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результаты оценки уровня развития способностей и склонностей, интересов воспитанников (их образовательных достижений) (согласно программе ВСОКО),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 результаты оценки уровня формирования у старших дошкольников предпосыло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 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анный раздел не доработа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е учтены все  направления                                                                                                                                                           деятельности в соответствии с «Положением о ВСОКО ДО», направленных на достижение качественных и количественных (ожидаемых)  результатов,  в  соответствии  с индикаторами плана мероприятий Программы развития ДОУ на 2019 и 2020 годы</w:t>
            </w:r>
          </w:p>
        </w:tc>
      </w:tr>
      <w:tr>
        <w:trPr>
          <w:trHeight w:val="77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ование работы ОО на летний оздоровительны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-2020 учебного года:</w:t>
            </w:r>
          </w:p>
        </w:tc>
      </w:tr>
      <w:tr>
        <w:trPr>
          <w:trHeight w:val="77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, задачи на летний оздоровительный период 2019-2020 учебного года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мечается логическое обоснование формулировок задач, на летний оздоровительный период исходя из анализа деятельности ДОУ за 2018-2019 учебный год, специфике ДОУ, ОП ДО ДОУ, контингенту обучающихся.</w:t>
            </w:r>
          </w:p>
        </w:tc>
      </w:tr>
      <w:tr>
        <w:trPr>
          <w:trHeight w:val="77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еспечение условий в ОО (кадровых, материально-технических, финансовых</w:t>
            </w:r>
            <w:r>
              <w:rPr/>
              <w:t>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система мер, направленных на создание и использование условий в ОО для реализации задач в летний оздоровительный период в сотрудничестве с родителями воспитанников и социумом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тавлена система мер, направленных на реализацию задач в летний оздоровительный период и описание системы контроля в данном подразделе</w:t>
            </w:r>
          </w:p>
        </w:tc>
      </w:tr>
      <w:tr>
        <w:trPr>
          <w:trHeight w:val="68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здоровья детей в летний оздоровительный период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а система мер и перечня мероприятий в ДОУ с детьми,  социумом, семьями воспитанников, направленных на охрану здоровья воспитанников, описание системы контроля в данном подразделе, отсутствует созвучие мероприятий  с планом действий Программы развития ДОУ на  2020 год.</w:t>
            </w:r>
          </w:p>
        </w:tc>
      </w:tr>
      <w:tr>
        <w:trPr>
          <w:trHeight w:val="216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изация образовательной деятельности в летний оздоровительный перио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истема мер по организации видов детской деятельности с детьми в ОО, </w:t>
            </w:r>
          </w:p>
          <w:p>
            <w:pPr>
              <w:pStyle w:val="Normal"/>
              <w:jc w:val="both"/>
              <w:rPr/>
            </w:pPr>
            <w:r>
              <w:rPr/>
              <w:t>-система мер по организации режимных моментов в ОО;</w:t>
            </w:r>
          </w:p>
          <w:p>
            <w:pPr>
              <w:pStyle w:val="Normal"/>
              <w:jc w:val="both"/>
              <w:rPr/>
            </w:pPr>
            <w:r>
              <w:rPr/>
              <w:t>-система мер по организации самостоятельной деятельности детей в ОО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а система мер по организации образовательной деятельности с детьми в летний оздоровительный период и описание системы контроля в данном подраздел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ации</w:t>
      </w:r>
      <w:r>
        <w:rPr/>
        <w:t xml:space="preserve"> </w:t>
      </w:r>
    </w:p>
    <w:p>
      <w:pPr>
        <w:pStyle w:val="Default"/>
        <w:ind w:hanging="39"/>
        <w:jc w:val="both"/>
        <w:rPr/>
      </w:pPr>
      <w:r>
        <w:rPr/>
        <w:tab/>
        <w:t xml:space="preserve">           План деятельности МБДОУ детского сада  № 34 на 2019-2020 учебный год (анализ деятельности</w:t>
      </w:r>
      <w:r>
        <w:rPr>
          <w:b/>
          <w:i/>
        </w:rPr>
        <w:t xml:space="preserve"> </w:t>
      </w:r>
      <w:r>
        <w:rPr/>
        <w:t>МБДОУ за текущий 2018-19 уч.г. и планирование на новый учебный год) доработать  в части структурирования разделов Плана  и их содержания в соответствии локальными актами по ВСОКО ДО. В разделе «ответственные» укажите ФИО сотрудников ДОУ.</w:t>
      </w:r>
    </w:p>
    <w:p>
      <w:pPr>
        <w:pStyle w:val="Default"/>
        <w:ind w:hanging="39"/>
        <w:jc w:val="both"/>
        <w:rPr/>
      </w:pPr>
      <w:r>
        <w:rPr/>
        <w:tab/>
        <w:t xml:space="preserve">         Привести в соответствие ««Плана  организации работы внутренней системы  оценки качества  образовательной деятельности  МБДОУ д/с  № 34 на 2018-2019 учебный год» и  «Положение  о внутренней системе качества  дошкольного образования МБДОУ »</w:t>
      </w:r>
    </w:p>
    <w:p>
      <w:pPr>
        <w:pStyle w:val="Default"/>
        <w:ind w:hanging="39"/>
        <w:jc w:val="both"/>
        <w:rPr/>
      </w:pPr>
      <w:r>
        <w:rPr/>
        <w:tab/>
        <w:tab/>
        <w:t>Согласовать  все мероприятия с  планом действий Программы развития ДОУ на 2019 и 2020 годы.</w:t>
        <w:tab/>
      </w:r>
    </w:p>
    <w:p>
      <w:pPr>
        <w:pStyle w:val="Default"/>
        <w:ind w:hanging="39"/>
        <w:jc w:val="both"/>
        <w:rPr/>
      </w:pPr>
      <w:r>
        <w:rPr/>
        <w:tab/>
        <w:tab/>
        <w:t>В соответствии с новой структурой Плана деятельности внести изменения в «Положение о планировании в ДОУ»</w:t>
      </w:r>
    </w:p>
    <w:p>
      <w:pPr>
        <w:pStyle w:val="Default"/>
        <w:ind w:hanging="3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кспертиза планирования деятельности ДОУ № 3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19-2020 учебный год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573"/>
        <w:gridCol w:w="474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планирова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ланирование деятельности ОО на новый учебный год: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3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нализ деятельности ОО за текущий 2018-2019 учебный год и его достижений: </w:t>
            </w:r>
          </w:p>
          <w:p>
            <w:pPr>
              <w:pStyle w:val="P7"/>
              <w:spacing w:before="0" w:after="0"/>
              <w:jc w:val="both"/>
              <w:rPr/>
            </w:pPr>
            <w:r>
              <w:rPr/>
              <w:t>-</w:t>
            </w:r>
            <w:r>
              <w:rPr>
                <w:rStyle w:val="S4"/>
              </w:rPr>
              <w:t xml:space="preserve"> качество условий в ОО, созданных и использованных для  реализации ОП ДО (динамика за три учебных года  в числовом выражении); </w:t>
            </w:r>
          </w:p>
          <w:p>
            <w:pPr>
              <w:pStyle w:val="P7"/>
              <w:spacing w:before="0" w:after="0"/>
              <w:jc w:val="both"/>
              <w:rPr/>
            </w:pPr>
            <w:r>
              <w:rPr>
                <w:rStyle w:val="S4"/>
              </w:rPr>
              <w:t>- качество организации образовательной деятельности в ОО (динамика за три учебных года  в числовом выражении) в соответствии с ОП ДО;</w:t>
            </w:r>
          </w:p>
          <w:p>
            <w:pPr>
              <w:pStyle w:val="P7"/>
              <w:spacing w:before="0" w:after="0"/>
              <w:jc w:val="both"/>
              <w:rPr/>
            </w:pPr>
            <w:r>
              <w:rPr>
                <w:rStyle w:val="S4"/>
              </w:rPr>
              <w:t>- качество результатов  реализации  ОП ДО (динамика за три учебных года  в числовом выражении);</w:t>
            </w:r>
          </w:p>
          <w:p>
            <w:pPr>
              <w:pStyle w:val="P7"/>
              <w:spacing w:before="0" w:after="0"/>
              <w:jc w:val="both"/>
              <w:rPr/>
            </w:pPr>
            <w:r>
              <w:rPr>
                <w:rStyle w:val="S4"/>
              </w:rPr>
              <w:t>-достижение запланированных цели и реализация задач в ОО в 2018-2019 учебном году (степень их достижения и реализации, выявление проблемного поля)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ind w:hanging="39"/>
              <w:jc w:val="both"/>
              <w:rPr/>
            </w:pPr>
            <w:r>
              <w:rPr/>
              <w:t xml:space="preserve">     </w:t>
            </w:r>
            <w:r>
              <w:rPr/>
              <w:t xml:space="preserve">В плане деятельности ДОУ №39 на новый 2019-2020 учебный год отражены основные виды деятельности. </w:t>
            </w:r>
          </w:p>
          <w:p>
            <w:pPr>
              <w:pStyle w:val="Default"/>
              <w:ind w:hanging="39"/>
              <w:jc w:val="both"/>
              <w:rPr/>
            </w:pPr>
            <w:r>
              <w:rPr/>
              <w:t xml:space="preserve">      </w:t>
            </w:r>
            <w:r>
              <w:rPr/>
              <w:t>Но разделы «Плана – графика   внутренней системы  оценки качества  образования на 2018-2019 учебный год МБДОУ д/с комбинированного вида  №39» и их содержание не соответствует  «Положению  о внутренней системе качества  дошкольного образования», утвержденному  приказом №145 от 26.10.2016г.,  соответственно и  содержанию анализа деятельности ДОУ.</w:t>
            </w:r>
          </w:p>
          <w:p>
            <w:pPr>
              <w:pStyle w:val="Default"/>
              <w:ind w:hanging="39"/>
              <w:jc w:val="both"/>
              <w:rPr/>
            </w:pPr>
            <w:r>
              <w:rPr/>
              <w:t xml:space="preserve">          </w:t>
            </w:r>
            <w:r>
              <w:rPr/>
              <w:t>Отмечается много лишней общей информации, которую необходимо сократить  конкретными результатами по ДОУ в динамике за 2 предыдущих учебных года в форме таблиц.</w:t>
            </w:r>
          </w:p>
          <w:p>
            <w:pPr>
              <w:pStyle w:val="Default"/>
              <w:ind w:hanging="39"/>
              <w:jc w:val="both"/>
              <w:rPr/>
            </w:pPr>
            <w:r>
              <w:rPr/>
              <w:t xml:space="preserve">        </w:t>
            </w:r>
            <w:r>
              <w:rPr/>
              <w:t>Нет созвучия анализируемых мероприятий с планом действий Программы развития ДОУ  на 2019 и 2020 г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ет логики в анализе,  намеченные задачи на ЛОП 2019 дублируют перспективу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результатов деятельности  за текущий  летний оздоровительный период:</w:t>
            </w:r>
          </w:p>
          <w:p>
            <w:pPr>
              <w:pStyle w:val="Default"/>
              <w:jc w:val="both"/>
              <w:rPr/>
            </w:pPr>
            <w:r>
              <w:rPr/>
              <w:t>-степень и качество достижения цели и реализации запланированных задач на летний оздоровительный период в ОО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; </w:t>
            </w:r>
          </w:p>
          <w:p>
            <w:pPr>
              <w:pStyle w:val="Default"/>
              <w:jc w:val="both"/>
              <w:rPr/>
            </w:pPr>
            <w:r>
              <w:rPr/>
              <w:t>-организация профилактической работы с детьми, двигательного режима,  рационального питания дошкольников;</w:t>
            </w:r>
          </w:p>
          <w:p>
            <w:pPr>
              <w:pStyle w:val="Default"/>
              <w:jc w:val="both"/>
              <w:rPr/>
            </w:pPr>
            <w:r>
              <w:rPr/>
              <w:t>-организация системы работы с родителями воспитанников и социумом, направленных на реализации задач, запланированных на летний оздоровительный период;</w:t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нирование деятельности ОО на новый 2019-2020 учебный год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2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, задачи и приоритетные направления образовательной организации на новый 2019-2020 учебный год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39"/>
              <w:jc w:val="both"/>
              <w:rPr/>
            </w:pPr>
            <w:r>
              <w:rPr/>
              <w:t xml:space="preserve">        </w:t>
            </w:r>
            <w:r>
              <w:rPr/>
              <w:t>Отмечается отсутствие логического и смыслового обоснования формулировок задач №2,3,4 на новый 2019-2020 учебный год,  исходя из анализа деятельности ДОУ за 2018-2019 учебный год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здоровья воспитанников:</w:t>
            </w:r>
          </w:p>
          <w:p>
            <w:pPr>
              <w:pStyle w:val="Normal"/>
              <w:jc w:val="both"/>
              <w:rPr/>
            </w:pPr>
            <w:r>
              <w:rPr/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слеживается описание системы мер и перечня мероприятий в ДОУ с детьми,  социумом, семьями воспитанников, направленных на охрану здоровья воспитанников, отсутствует  созвучие мероприятий с планом действий Программы развития ДОУ на 2019 и 2020 годы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образовательной деятельности в ОО: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/>
            </w:pPr>
            <w:r>
              <w:rPr/>
              <w:t>-</w:t>
            </w:r>
            <w:r>
              <w:rPr>
                <w:rFonts w:eastAsia="Arial Unicode MS"/>
                <w:lang w:eastAsia="en-US"/>
              </w:rPr>
              <w:t xml:space="preserve"> выбор методов и технологий в соответствии с содержанием ОП ДО;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 xml:space="preserve">- инициирование проектной деятельности в ОО с участниками образовательных отношений и социумом; 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eastAsia="Arial Unicode MS"/>
                <w:lang w:eastAsia="en-US"/>
              </w:rPr>
              <w:t xml:space="preserve">- система мер, направленная на </w:t>
            </w:r>
            <w:r>
              <w:rPr>
                <w:rFonts w:eastAsia="Arial Unicode MS"/>
              </w:rPr>
              <w:t xml:space="preserve">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слеживается описание системы мер и перечня мероприятий в ДОУ с детьми,  социумом, семьями воспитанников, направленных на организацию образовательной деятельности в ДОУ,  отсутствует  созвучие мероприятий  с планом действий Программы развития ДОУ на 2019 и 2020 годы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условий для реализации образовательной программы в ОО: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Система мер, направленная на создание, развитие и использование в образовательной деятельности материально-технических условий в ОО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Система мер, направленная на  создание, развитие и использование в образовательной деятельности развивающей предметно-пространственной среды в ОО;</w:t>
            </w:r>
          </w:p>
          <w:p>
            <w:pPr>
              <w:pStyle w:val="Style17"/>
              <w:tabs>
                <w:tab w:val="clear" w:pos="708"/>
                <w:tab w:val="left" w:pos="993" w:leader="none"/>
              </w:tabs>
              <w:spacing w:before="0" w:after="0"/>
              <w:ind w:firstLine="12"/>
              <w:jc w:val="both"/>
              <w:rPr/>
            </w:pPr>
            <w:r>
              <w:rPr/>
              <w:t xml:space="preserve">-Система мер, направленная на создание, развитие и использование в образовательной деятельности  психолого-педагогических условий в ОО; </w:t>
            </w:r>
          </w:p>
          <w:p>
            <w:pPr>
              <w:pStyle w:val="Normal"/>
              <w:ind w:firstLine="34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-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слеживается описание системы мер и перечня мероприятий в ДОУ с детьми,  социумом, семьями воспитанников, направленных на обеспечение условий реализации ОП ДО, дано описание системы контроля, отсутствует созвучие мероприятий с планом действий Программы развития ДОУ на 2019 и 2020 годы</w:t>
            </w:r>
          </w:p>
        </w:tc>
      </w:tr>
      <w:tr>
        <w:trPr>
          <w:trHeight w:val="155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результатов реализации образовательной программы дошкольного образования в ОО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 xml:space="preserve">-результаты оценки индивидуального развития детей при </w:t>
            </w:r>
            <w:r>
              <w:rPr>
                <w:rFonts w:eastAsia="Arial Unicode MS"/>
              </w:rPr>
              <w:t>освоении ОП ДО (согласно программе ВСОКО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результаты оценки показателей здоровья детей (</w:t>
            </w:r>
            <w:r>
              <w:rPr>
                <w:rFonts w:eastAsia="Arial Unicode MS"/>
              </w:rPr>
              <w:t>согласно программе ВСОКО</w:t>
            </w:r>
            <w:r>
              <w:rPr/>
              <w:t>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-результаты оценки уровня адаптации детей к условиям ДОО (</w:t>
            </w:r>
            <w:r>
              <w:rPr>
                <w:rFonts w:eastAsia="Arial Unicode MS"/>
              </w:rPr>
              <w:t>согласно программе ВСОКО</w:t>
            </w:r>
            <w:r>
              <w:rPr/>
              <w:t>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результаты оценки уровня развития способностей и склонностей, интересов воспитанников (их образовательных достижений) (согласно программе ВСОКО),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 результаты оценки уровня формирования у старших дошкольников предпосылок учебной деятельности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 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леживается система мер, направленная на достижение качественных и количественных (ожидаемых)  результатов, отсутствует созвучие с индикаторами плана мероприятий Программы развития ДОУ на 2019 и 2020 годы.</w:t>
            </w:r>
          </w:p>
        </w:tc>
      </w:tr>
      <w:tr>
        <w:trPr>
          <w:trHeight w:val="7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ование работы ОО на летний оздоровительный 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-2020 учебного года:</w:t>
            </w:r>
          </w:p>
        </w:tc>
      </w:tr>
      <w:tr>
        <w:trPr>
          <w:trHeight w:val="7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, задачи на летний оздоровительный период 2019-2020 учебного года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мечается логическое обоснование формулировок задач, на летний оздоровительный период исходя из анализа деятельности ДОУ за 2018-2019 учебный год, специфике ДОУ, ОП ДО ДОУ, контингенту обучающихся.</w:t>
            </w:r>
          </w:p>
        </w:tc>
      </w:tr>
      <w:tr>
        <w:trPr>
          <w:trHeight w:val="77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беспечение условий в ОО (кадровых, материально-технических, финансовых</w:t>
            </w:r>
            <w:r>
              <w:rPr/>
              <w:t>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система мер, направленных на создание и использование условий в ОО для реализации задач в летний оздоровительный период в сотрудничестве с родителями воспитанников и социумом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тавлена система мер, направленная на реализации задач в летний оздоровительный период и описание системы контроля в данном подразделе</w:t>
            </w:r>
          </w:p>
        </w:tc>
      </w:tr>
      <w:tr>
        <w:trPr>
          <w:trHeight w:val="68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здоровья детей в летний оздоровительный период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а система мер и перечня мероприятий в ДОУ с детьми,  социумом, семьями воспитанников, направленных на охрану здоровья воспитанников, описание системы контроля в данном подразделе, отсутствует созвучие мероприятий  с планом действий Программы развития ДОУ на  2020 год.</w:t>
            </w:r>
          </w:p>
        </w:tc>
      </w:tr>
      <w:tr>
        <w:trPr>
          <w:trHeight w:val="21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ализация образовательной деятельности в летний оздоровительный перио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истема мер по организации видов детской деятельности с детьми в ОО, </w:t>
            </w:r>
          </w:p>
          <w:p>
            <w:pPr>
              <w:pStyle w:val="Normal"/>
              <w:jc w:val="both"/>
              <w:rPr/>
            </w:pPr>
            <w:r>
              <w:rPr/>
              <w:t>-система мер по организации режимных моментов в ОО;</w:t>
            </w:r>
          </w:p>
          <w:p>
            <w:pPr>
              <w:pStyle w:val="Normal"/>
              <w:jc w:val="both"/>
              <w:rPr/>
            </w:pPr>
            <w:r>
              <w:rPr/>
              <w:t>-система мер по организации самостоятельной деятельности детей в ОО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а система мер по организации образовательной деятельности с детьми в летний оздоровительный период и описание системы контроля в данном подраздел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ации</w:t>
      </w:r>
      <w:r>
        <w:rPr/>
        <w:t xml:space="preserve"> </w:t>
      </w:r>
    </w:p>
    <w:p>
      <w:pPr>
        <w:pStyle w:val="Default"/>
        <w:ind w:hanging="39"/>
        <w:jc w:val="both"/>
        <w:rPr/>
      </w:pPr>
      <w:r>
        <w:rPr/>
        <w:tab/>
        <w:t xml:space="preserve">           План деятельности МБДОУ детского сада комбинированного вида № 39 на 2019-2020 учебный год (анализ деятельности</w:t>
      </w:r>
      <w:r>
        <w:rPr>
          <w:b/>
          <w:i/>
        </w:rPr>
        <w:t xml:space="preserve"> </w:t>
      </w:r>
      <w:r>
        <w:rPr/>
        <w:t xml:space="preserve">МБДОУ за текущий 2018-2019 учебный год и планирование на новый учебный год) необходимо доработать  в части структурирования разделов Плана и их содержания в соответствии локальными актами по ВСОКО ДО.          </w:t>
        <w:tab/>
        <w:t>Привести в соответствие «План – график   внутренней системы  оценки качества  образования на 2018-2019 учебный год МБДОУ д/с комбинированного вида  №39» и  «Положение  о внутренней системе качества  дошкольного образования МБДОУ д/с комбинированного вида  №39»</w:t>
      </w:r>
    </w:p>
    <w:p>
      <w:pPr>
        <w:pStyle w:val="Default"/>
        <w:ind w:hanging="39"/>
        <w:jc w:val="both"/>
        <w:rPr/>
      </w:pPr>
      <w:r>
        <w:rPr/>
        <w:tab/>
        <w:tab/>
        <w:t>Согласовать  все мероприятия с  планом действий Программы развития ДОУ на 2019 и 2020 годы.</w:t>
        <w:tab/>
      </w:r>
    </w:p>
    <w:p>
      <w:pPr>
        <w:pStyle w:val="Default"/>
        <w:ind w:hanging="39"/>
        <w:jc w:val="both"/>
        <w:rPr/>
      </w:pPr>
      <w:r>
        <w:rPr/>
        <w:tab/>
        <w:tab/>
        <w:t>В соответствии с новой структурой Плана деятельности внести изменения в Положение о Планировании в ДОУ</w:t>
      </w:r>
    </w:p>
    <w:p>
      <w:pPr>
        <w:pStyle w:val="Default"/>
        <w:ind w:hanging="39"/>
        <w:jc w:val="both"/>
        <w:rPr/>
      </w:pPr>
      <w:r>
        <w:rPr/>
      </w:r>
    </w:p>
    <w:p>
      <w:pPr>
        <w:pStyle w:val="Default"/>
        <w:ind w:hanging="39"/>
        <w:jc w:val="both"/>
        <w:rPr/>
      </w:pPr>
      <w:r>
        <w:rPr>
          <w:b/>
        </w:rPr>
        <w:t xml:space="preserve">Эксперт                                                                                            Т.В.Лазарева                                     </w:t>
      </w:r>
    </w:p>
    <w:sectPr>
      <w:type w:val="nextPage"/>
      <w:pgSz w:w="11906" w:h="16838"/>
      <w:pgMar w:left="1701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5"/>
        <w:numId w:val="1"/>
      </w:numPr>
      <w:ind w:left="2553" w:hanging="0"/>
      <w:outlineLvl w:val="5"/>
    </w:pPr>
    <w:rPr>
      <w:b/>
      <w:bCs/>
      <w:i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Symbol" w:cs="Symbol"/>
      <w:w w:val="100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2"/>
    <w:qFormat/>
    <w:rPr>
      <w:sz w:val="28"/>
      <w:szCs w:val="28"/>
      <w:lang w:val="en-US"/>
    </w:rPr>
  </w:style>
  <w:style w:type="character" w:styleId="S4">
    <w:name w:val="s4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2" w:firstLine="708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44:00Z</dcterms:created>
  <dc:creator>Admin</dc:creator>
  <dc:description/>
  <cp:keywords/>
  <dc:language>en-US</dc:language>
  <cp:lastModifiedBy>nevmivaka</cp:lastModifiedBy>
  <cp:lastPrinted>2019-06-20T11:50:00Z</cp:lastPrinted>
  <dcterms:modified xsi:type="dcterms:W3CDTF">2021-06-03T11:05:00Z</dcterms:modified>
  <cp:revision>24</cp:revision>
  <dc:subject/>
  <dc:title> </dc:title>
</cp:coreProperties>
</file>