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езультатам экспертизы планирования деятельности дошкольной группы    МБОУ « Прогимназии  № 51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19-2020 учебный го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ании приказа  управления образования администрации города Белгорода от 2  июля  2019 года № 1035  «О проведении экспертизы» и в соответствии с планом работы МБУ НМИЦ на 2018-2019 учебный  год  в период с 25.07.2019 г.  по 09.08.2019 г.  была проведена экспертиза планирования деятельности   дошкольной группы  МБОУ « Прогимназии  №  51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экспертизы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Cs/>
          <w:sz w:val="24"/>
          <w:szCs w:val="24"/>
        </w:rPr>
        <w:t xml:space="preserve"> осуществление  экспертизы   в отношении планирования деятельности образовательными организациями, реализующими образовательные программы ДО на новый 2019-2020 учебный год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кспертиза планов работы дошкольных образовательных учреждений проводилась по следующим направлениям:</w:t>
      </w:r>
    </w:p>
    <w:p>
      <w:pPr>
        <w:pStyle w:val="TextBodyIndent"/>
        <w:widowControl w:val="false"/>
        <w:numPr>
          <w:ilvl w:val="0"/>
          <w:numId w:val="2"/>
        </w:numPr>
        <w:suppressAutoHyphens w:val="true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оответствие содержания   плана    работы   организации  плану-заданию экспертизы, содержанию  мероприятий  программы развития на 2019-2020 учебный год, содержанию  основной общеобразовательной программы, положению и  программе ВСОКО дошкольной группы  МБОУ «Прогимназии №  51».</w:t>
      </w:r>
    </w:p>
    <w:p>
      <w:pPr>
        <w:pStyle w:val="TextBodyIndent"/>
        <w:widowControl w:val="false"/>
        <w:numPr>
          <w:ilvl w:val="0"/>
          <w:numId w:val="2"/>
        </w:numPr>
        <w:suppressAutoHyphens w:val="true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логическое обоснование  задач на новый 2019 - 2020 учебный год, с учётом  анализа деятельности за 2018 - 2019 учебный год, специфики ОО, контингента обучающихся.</w:t>
      </w:r>
    </w:p>
    <w:p>
      <w:pPr>
        <w:pStyle w:val="TextBodyIndent"/>
        <w:widowControl w:val="false"/>
        <w:numPr>
          <w:ilvl w:val="0"/>
          <w:numId w:val="2"/>
        </w:numPr>
        <w:suppressAutoHyphens w:val="true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тражение результатов деятельности организации в количественном и качественном показателях, в динамике за 2 предыдущих учебных года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Особенности планирования:  </w:t>
      </w:r>
      <w:r>
        <w:rPr>
          <w:rFonts w:cs="Times New Roman" w:ascii="Times New Roman" w:hAnsi="Times New Roman"/>
          <w:sz w:val="24"/>
          <w:szCs w:val="24"/>
        </w:rPr>
        <w:t>в дошкольной группе  МБОУ «Прогимназии № 51» отсутствует  раздел плана «Анализ результатов деятельности за текущий летний оздоровительный период»,  и  раздел «Планирование работы  ОО на летний  оздоровительный период  2019-2020  учебного года».  В  соответствии  с договором на обучение по  программам дошкольного образования, образовательные отношения заканчиваются  31.05.201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спертиза  планирования деятельности ОО на 2019-2020 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777"/>
        <w:gridCol w:w="3082"/>
      </w:tblGrid>
      <w:tr>
        <w:trPr>
          <w:trHeight w:val="6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ива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рогимназия № 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ая 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ние деятельности ОО на новый 2019-2020  учебный год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 деятельности ОО за текущий 2018-2019 учебный год и его достиж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/ не соответствует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условий в ОО, созданных и использованных для реализации ОП ДО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рганизации образовательной деятельности в ОО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результатов реализации ОП ДО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запланированных цели и реализации задач в ОО в  2018 2019 учебном  году (степень их достижения и реализации, выявление проблемного поля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  <w:tr>
        <w:trPr>
          <w:trHeight w:val="46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 результатов деятельности за текущий летний оздоровительный пери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/ не соответствует</w:t>
            </w:r>
          </w:p>
        </w:tc>
      </w:tr>
      <w:tr>
        <w:trPr>
          <w:trHeight w:val="76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тепени и качества  достижения цели и реализации запланированных задач на летний оздоровительный период  в ОО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ланируется</w:t>
            </w:r>
          </w:p>
        </w:tc>
      </w:tr>
      <w:tr>
        <w:trPr>
          <w:trHeight w:val="120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 создания благоприятных условий (кадровых, материально-технических, финансовых) , их  рациональное использование для развития , оздоровления и воспитания детей в соответствии с их возрастными  и индивидуальными особенностями в летний оздоровительный период;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ланируется</w:t>
            </w:r>
          </w:p>
        </w:tc>
      </w:tr>
      <w:tr>
        <w:trPr>
          <w:trHeight w:val="70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рганизации профилактической работы с  детьми, двигательного режима, рационального питания  дошкольников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ланируется</w:t>
            </w:r>
          </w:p>
        </w:tc>
      </w:tr>
      <w:tr>
        <w:trPr>
          <w:trHeight w:val="89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рганизации  системы работы с родителями воспитанников и социумом, направленных на реализацию задач, запланированных на летний оздоровительный период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ланируетс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ние деятельности ОО на новый 2019-2020  учеб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/ не соответствует наименованиям подразделов, задачам на новый учебный год, специфике ОО, контингенту обучающихс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целей, задач и приоритетных направлений  образовательной организации на новый 2019-2010 учебный год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храны здоровья воспитанни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мер, направленной на реализацию пунктов 1(пп.2,3,4,5,6,8,9,10,11), п.2, п.3,п.4 (пп.1,2,3,4) ст. 41 Федерального закона №273 «Об образовании в РФ»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</w:t>
            </w:r>
          </w:p>
        </w:tc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ализ организации образовательной  деятельности в ОО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ыбора методов и технологий в соответствии с содержанием ОП ДО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  соотве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ы в годовых задачах , но  не прослеживаются    в содержании планирования деятельности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 инициирования проектной деятельности  в ОО с участниками образовательных отношений и социумом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  соотве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а  в годовых задачах , но  не прослеживаются    в содержании планирования деятельности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истемы мер, направленных на организацию видов детской деятельности  и в ходе режимных моментов, самостоятельной деятельности  детей с привлечением родителей воспитанников и социальных партнёров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4.</w:t>
            </w:r>
          </w:p>
        </w:tc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ализ обеспечения  условий для реализации образовательной программы в ОО</w:t>
            </w:r>
          </w:p>
        </w:tc>
      </w:tr>
      <w:tr>
        <w:trPr>
          <w:trHeight w:val="118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истемы мер, направленных на развитие кадровых условий в ОО (семинары, мастер-классы, педагогические советы. повышение квалификации педагогов. аттестации педагогов, публикации. обобщение АПО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 соответствуе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апланированы семинары, мастер-классы, педагогические советы. повышение квалификации педагогов. аттестации педагогов, публикации. обобщение АПО, направленные на развитие кадровых условий.</w:t>
            </w:r>
          </w:p>
        </w:tc>
      </w:tr>
      <w:tr>
        <w:trPr>
          <w:trHeight w:val="82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истемы мер, направленных на  создание, развитие  и использование в образовательной деятельности материально-технических условий в ОО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  <w:tr>
        <w:trPr>
          <w:trHeight w:val="66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истемы мер, направленных на  создание, развитие  и использование в образовательной деятельности  РППС в ОО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  <w:tr>
        <w:trPr>
          <w:trHeight w:val="99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истемы мер, направленных на  создание, развитие  и использование в образовательной деятельности   психолого-педагогических условий в ОО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  <w:tr>
        <w:trPr>
          <w:trHeight w:val="99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истемы мер, направленных на  финансовое обеспечение реализации образовательной программы дошкольного образования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ответствует</w:t>
            </w:r>
          </w:p>
        </w:tc>
      </w:tr>
      <w:tr>
        <w:trPr>
          <w:trHeight w:val="50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5</w:t>
            </w:r>
          </w:p>
        </w:tc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 обеспечения результатов реализации образовательной  программы дошкольного образования в ОО</w:t>
            </w:r>
          </w:p>
        </w:tc>
      </w:tr>
      <w:tr>
        <w:trPr>
          <w:trHeight w:val="6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 оценки индивидуального  развития детей при освоении ОП ДО (согласно программе ВСОКО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  <w:tr>
        <w:trPr>
          <w:trHeight w:val="63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  оценки показателей здоровья детей (согласно программе ВСОКО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ответствует</w:t>
            </w:r>
          </w:p>
        </w:tc>
      </w:tr>
      <w:tr>
        <w:trPr>
          <w:trHeight w:val="56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  оценки   уровня адаптации  детей к условиям ДОО (согласно программе ВСОКО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ответствует</w:t>
            </w:r>
          </w:p>
        </w:tc>
      </w:tr>
      <w:tr>
        <w:trPr>
          <w:trHeight w:val="84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 оценки   уровня  развития способностей и склонностей , интересов воспитанников (согласно программе ВСОКО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  <w:tr>
        <w:trPr>
          <w:trHeight w:val="84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  оценки   уровня  формирования у старших дошкольников предпосылок учебной  деятельност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  <w:tr>
        <w:trPr>
          <w:trHeight w:val="89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  оценки   уровня   удовлетворенности родителей  (законных представителей) качеством образования(согласно программе ВСОКО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  <w:tr>
        <w:trPr>
          <w:trHeight w:val="33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ние работы  ОО на летний  оздоровительный период  2019-2020 учебного год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 на летний  оздоровительный период  2019-2020 учебного год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ланируется</w:t>
            </w:r>
          </w:p>
        </w:tc>
      </w:tr>
      <w:tr>
        <w:trPr>
          <w:trHeight w:val="5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условий в ОО (кадровых, материально-технических, финансовых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ланируется</w:t>
            </w:r>
          </w:p>
        </w:tc>
      </w:tr>
      <w:tr>
        <w:trPr>
          <w:trHeight w:val="143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здоровья детей в летний оздоровительный период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мер, направленной на реализацию пунктов 1(пп.2,3,4,5,6,8,9,10,11), п.2, п.3,п.4 (пп.1,2,3,4) ст. 41 Федерального закона №273 «Об образовании в РФ»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ланируется</w:t>
            </w:r>
          </w:p>
        </w:tc>
      </w:tr>
      <w:tr>
        <w:trPr>
          <w:trHeight w:val="46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4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и образовательной деятельности  в летний оздоровительный период: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 системы   мер по организации видов детской деятельности в ОО;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ланируется</w:t>
            </w:r>
          </w:p>
        </w:tc>
      </w:tr>
      <w:tr>
        <w:trPr>
          <w:trHeight w:val="52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 системы   мер по организации  режимных моментов  в ОО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ланируется</w:t>
            </w:r>
          </w:p>
        </w:tc>
      </w:tr>
      <w:tr>
        <w:trPr>
          <w:trHeight w:val="55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 системы   мер по организации  самостоятельной  деятельности детей в ОО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ланируется</w:t>
            </w:r>
          </w:p>
        </w:tc>
      </w:tr>
    </w:tbl>
    <w:p>
      <w:pPr>
        <w:pStyle w:val="ListParagraph"/>
        <w:widowControl w:val="false"/>
        <w:tabs>
          <w:tab w:val="clear" w:pos="708"/>
          <w:tab w:val="left" w:pos="842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Calibri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622290" cy="7799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290" cy="779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1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120"/>
      <w:textAlignment w:val="baseline"/>
      <w:outlineLvl w:val="2"/>
    </w:pPr>
    <w:rPr>
      <w:rFonts w:ascii="Times New Roman" w:hAnsi="Times New Roman" w:eastAsia="MS Mincho;ＭＳ 明朝" w:cs="Tahoma"/>
      <w:b/>
      <w:bCs/>
      <w:kern w:val="2"/>
      <w:sz w:val="28"/>
      <w:szCs w:val="28"/>
      <w:lang w:val="de-DE" w:eastAsia="ja-JP" w:bidi="fa-I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Arial" w:hAnsi="Arial" w:cs="Arial"/>
      <w:b/>
      <w:sz w:val="24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cs="Arial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cs="Calibri"/>
      <w:sz w:val="20"/>
      <w:szCs w:val="20"/>
    </w:rPr>
  </w:style>
  <w:style w:type="paragraph" w:styleId="2">
    <w:name w:val="Абзац списка2"/>
    <w:basedOn w:val="Normal"/>
    <w:qFormat/>
    <w:pPr>
      <w:ind w:left="720" w:hanging="0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paragraph" w:styleId="Style18">
    <w:name w:val="Отступ от заголовка"/>
    <w:basedOn w:val="Normal"/>
    <w:next w:val="Normal"/>
    <w:qFormat/>
    <w:pPr>
      <w:keepNext w:val="true"/>
      <w:spacing w:lineRule="auto" w:line="360" w:before="0" w:after="0"/>
      <w:ind w:firstLine="709"/>
      <w:jc w:val="both"/>
      <w:textAlignment w:val="baseline"/>
    </w:pPr>
    <w:rPr>
      <w:rFonts w:ascii="Times New Roman" w:hAnsi="Times New Roman" w:cs="Times New Roman"/>
      <w:i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2:17:00Z</dcterms:created>
  <dc:creator>Metodist</dc:creator>
  <dc:description/>
  <cp:keywords/>
  <dc:language>en-US</dc:language>
  <cp:lastModifiedBy>nevmivaka</cp:lastModifiedBy>
  <cp:lastPrinted>2019-08-16T08:42:00Z</cp:lastPrinted>
  <dcterms:modified xsi:type="dcterms:W3CDTF">2021-06-03T11:14:00Z</dcterms:modified>
  <cp:revision>31</cp:revision>
  <dc:subject/>
  <dc:title/>
</cp:coreProperties>
</file>