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результатам экспертизы планирования деятельности структурного подразделения  - детский сад   МБОУ СОШ  № 2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9-2020 учебный г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ании приказа  управления  образования администрации города Белгорода от ___  июля  2019  № ___  «О проведении экспертизы» и в соответствии с планом работы МБУ НМИЦ на 2018-2019 учебный  год  в период с 25.07.2019 г.  по 09.08.2019 г.  была проведена экспертиза планирования деятельности   структурного подразделения  - детский сад МБОУ СОШ   № 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экспертизы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уществление  экспертизы   в отношении планирования деятельности образовательными организациями, реализующими образовательные программы ДО на новый 2019-2020 учебный год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кспертиза планов работы дошкольных образовательных учреждений проводилась по следующим направлениям:</w:t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ответствие содержания   плана    работы   организации  плану-заданию экспертизы, мероприятиям плана действий программы развития на 2019-2020 учебный год, содержанию ООП ДО, положению и  программе ВСОКО  структурного подразделения – детский сад   МБОУ  СОШ  №  24.</w:t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логическое обоснование  задач на новый 2019 - 2020 учебный год, с учётом  анализа деятельности за 2018 - 2019 учебный год, специфики ОО, контингента обучающихся.</w:t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тражение результатов деятельности организации в количественном и качественном показателях, в динамике за 2    учебных года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Особенности планирования:  </w:t>
      </w:r>
      <w:r>
        <w:rPr>
          <w:rFonts w:cs="Times New Roman" w:ascii="Times New Roman" w:hAnsi="Times New Roman"/>
          <w:sz w:val="24"/>
          <w:szCs w:val="24"/>
        </w:rPr>
        <w:t>в структурном подразделении МБОУ СОШ № 24  планируются  все структурные компоненты  планирования деятельности  на новый  учебный  год в  соответствии  с планом - зад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пертиза планирования деятельности  структурного подразделения  детский сад МБОУ СОШ № 24  на 2019-2020  учебный 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777"/>
        <w:gridCol w:w="2862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 №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ние деятельности ОО на новый 2019-2020  учебный год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 деятельности ОО за текущий 2018-2019 учебный год и его достиж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/ не соответствуе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условий в ОО, созданных и использованных для реализации ОП Д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рганизации образовательной деятельности в О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результатов реализации ОП Д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запланированных цели и реализации задач в ОО в  2018 2019 учебном  году (степень их достижения и реализации, выявление проблемного поля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46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 результатов деятельности за текущий летний оздоровительный пери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/ не соответствует</w:t>
            </w:r>
          </w:p>
        </w:tc>
      </w:tr>
      <w:tr>
        <w:trPr>
          <w:trHeight w:val="76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епени и качества  достижения цели и реализации запланированных задач на летний оздоровительный период  в ОО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120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создания благоприятных условий (кадровых, материально-технических, финансовых) , их  рациональное использование для развития , оздоровления и воспитания детей в соответствии с их возрастными  и индивидуальными особенностями в летний оздоровительный период;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ветствует</w:t>
            </w:r>
          </w:p>
        </w:tc>
      </w:tr>
      <w:tr>
        <w:trPr>
          <w:trHeight w:val="70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рганизации профилактической работы с  детьми, двигательного режима, рационального питания  дошкольник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ветствует</w:t>
            </w:r>
          </w:p>
        </w:tc>
      </w:tr>
      <w:tr>
        <w:trPr>
          <w:trHeight w:val="89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рганизации  системы работы с родителями воспитанников и социумом, направленных на реализацию задач, запланированных на летний оздоровительный период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ние деятельности ОО на новый 2019-2020  учеб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ветствует/ не соответствует наименованиям подразделов, задачам на новый учебный год, специфике ОО, контингенту обучающих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целей, задач и приоритетных направлений  образовательной организации на новый 2019-2010 учебный год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храны здоровья воспитанни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мер, направленной на реализацию пунктов 1(пп.2,3,4,5,6,8,9,10,11), п.2, п.3,п.4 (пп.1,2,3,4) ст. 41 Федерального закона №273 «Об образовании в РФ»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</w:t>
            </w:r>
          </w:p>
        </w:tc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организации образовательной  деятельности в О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ыбора методов и технологий в соответствии с содержанием ОП Д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чно  соответству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ы в годовых задачах , но  не прослеживаются    в содержании планирования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инициирования проектной деятельности  в ОО с участниками образовательных отношений и социумом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чно  соответству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ы в годовых задачах , но  не  прослеживаются    в содержании планирования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стемы мер, направленных на организацию видов детской деятельности  и в ходе режимных моментов, самостоятельной деятельности  детей с привлечением родителей воспитанников и социальных партнёров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.</w:t>
            </w:r>
          </w:p>
        </w:tc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обеспечения  условий для реализации образовательной программы в ОО</w:t>
            </w:r>
          </w:p>
        </w:tc>
      </w:tr>
      <w:tr>
        <w:trPr>
          <w:trHeight w:val="118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стемы мер, направленных на развитие кадровых условий в ОО (семинары, мастер-классы, педагогические советы. повышение квалификации педагогов. аттестации педагогов, публикации. обобщение АПО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82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стемы мер, направленных на  создание, развитие  и использование в образовательной деятельности материально-технических условий в ОО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66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стемы мер, направленных на  создание, развитие  и использование в образовательной деятельности  РППС в О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99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стемы мер, направленных на  создание, развитие  и использование в образовательной деятельности   психолого-педагогических условий в О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9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стемы мер, направленных на  финансовое обеспечение реализации образовательной программы дошкольного образования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</w:t>
            </w:r>
          </w:p>
        </w:tc>
      </w:tr>
      <w:tr>
        <w:trPr>
          <w:trHeight w:val="50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5</w:t>
            </w:r>
          </w:p>
        </w:tc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обеспечения результатов реализации образовательной  программы дошкольного образования в ОО</w:t>
            </w:r>
          </w:p>
        </w:tc>
      </w:tr>
      <w:tr>
        <w:trPr>
          <w:trHeight w:val="6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оценки индивидуального  развития детей при освоении ОП ДО (согласно программе ВСОКО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>
          <w:trHeight w:val="6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 оценки показателей здоровья детей (согласно программе ВСОКО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>
          <w:trHeight w:val="74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 оценки   уровня адаптации  детей к условиям ДОО (согласно программе ВСОКО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>
          <w:trHeight w:val="84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оценки   уровня  развития способностей и склонностей , интересов воспитанников (согласно программе ВСОКО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>
          <w:trHeight w:val="84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 оценки   уровня  формирования у старших дошкольников предпосылок учебной  деятельност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>
          <w:trHeight w:val="89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 оценки   уровня   удовлетворенности родителей  (законных представителей) качеством образования(согласно программе ВСОКО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>
          <w:trHeight w:val="33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ние работы  ОО на летний  оздоровительный период  2019-2020 чебного год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цели и задач на на летний  оздоровительный период  2019-2020 учебного год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ветствует</w:t>
            </w:r>
          </w:p>
        </w:tc>
      </w:tr>
      <w:tr>
        <w:trPr>
          <w:trHeight w:val="66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еспечения  условий в ОО (кадровых, материально-технических, финансовых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ветствует</w:t>
            </w:r>
          </w:p>
        </w:tc>
      </w:tr>
      <w:tr>
        <w:trPr>
          <w:trHeight w:val="143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храны здоровья детей в летний оздоровительный период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мер, направленной на реализацию пунктов 1(пп.2,3,4,5,6,8,9,10,11), п.2, п.3,п.4 (пп.1,2,3,4) ст. 41 Федерального закона №273 «Об образовании в РФ»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ветствует</w:t>
            </w:r>
          </w:p>
        </w:tc>
      </w:tr>
      <w:tr>
        <w:trPr>
          <w:trHeight w:val="46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реализации образовательной деятельности  в летний оздоровительный период: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системы   мер по организации видов детской деятельности в ОО;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52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системы   мер по организации  режимных моментов  в О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70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системы   мер по организации  самостоятельной  деятельности детей в О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842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ланировании деятельности организаций   отражены  стратегия развития воспитания в Российской Федерации, отмеченная  в  указе президента РФ от 07 мая 2018 года  №294 «О национальных  целях и стратегических задачах развития  Российской  Федерации на период до 2024 года» и  приоритетные  направления образовательного процесса.</w:t>
      </w:r>
    </w:p>
    <w:p>
      <w:pPr>
        <w:pStyle w:val="11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анализа деятельности организации соответствует   содержанию  программы  развития  образовательной организации, основной общеобразовательной программе,   частично соответствует  плану – заданию  экспертизы, положению о ВСОК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зультаты деятельности ДОУ отражены  в количественном и качественном показателях, в динамике за два  учебных  года.  Анализ деятельности ДОУ  отражён в таблицах, диаграммах и других  графических инструментах, с целью повышения наглядности подаваемого материала и сокращения  объема печатного текс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ные направления образовательной организации,  цели, задачи, на новый учебный год   имеют логическое обоснование, исходящее  из анализа за 2018-219 учебный год. При планировании задач учтены мероприятия  плана действий программы развития на 2019-2020 годы, специфика  образовательной организации, особенности  контингента  обучающихс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зделе  планировании деятельности на 2019-2020 учебный год  не соблюдена целостность  структуры  планирования деятельности  в соответствии с рекомендуемым планом – заданием, положением о ВСОКО структурного подразделения - детский сад   МБОУ СОШ № 24.</w:t>
      </w:r>
    </w:p>
    <w:p>
      <w:pPr>
        <w:pStyle w:val="11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зделе 2.2.3. «Организация образовательной деятельности»  в содержании не прослеживаются планируемые к использованию педагогические технологии,   рекомендуемые проекты  по актуальным проблемам дошкольного образования.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842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 раздел плана 2.2.5. «Обеспечение результатов реализации образовательной  программы дошкольного образования в ОО». Не запланированы мероприятия, направленные на достижение качественных и количественных результатов согласно программе ВСОКО, задачам на новый учебн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сти в соответствие содержание годового планирования деятельности  согласно плану – заданию осуществления  экспертизы, нормативным  документам,  регламентирующим осуществление образовательной деятельности с детьми в  структурном  подразделении – детский сад  МБОУ СОШ  № 24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в раздел  плана работы  2.2.3. «Организация образовательной деятельности в ОО»  описание инновационных технологий, реализуемых и внедряемых в работу,  проектной деятельности  по актуальным проблемам  дошкольного образования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раздел  плана работы  2.2.4  «Обеспечение  условий для реализации образовательной программы в ОО» мероприятия, направленные  на  финансовое обеспечение реализации образовательной программы дошкольного образования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8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 раздел плана 2.2.5.«Обеспечение  результатов реализации образовательной  программы дошкольного образования в ОО»,  с описанием системы мер, направленных на достижение   качественных и количественных  результатов, созвучных  с индикаторами  мероприятий программы развития, задачами на новый учебный год, программой  ВСО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й воспитатель МБДОУ д/с № 13 : Орехова Ж.В.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89155235784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директора  МБОУ  СОШ №  24 Томилина З.М._________________  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15августа 2019г</w:t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1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120"/>
      <w:textAlignment w:val="baseline"/>
      <w:outlineLvl w:val="2"/>
    </w:pPr>
    <w:rPr>
      <w:rFonts w:ascii="Times New Roman" w:hAnsi="Times New Roman" w:eastAsia="MS Mincho;ＭＳ 明朝" w:cs="Tahoma"/>
      <w:b/>
      <w:bCs/>
      <w:kern w:val="2"/>
      <w:sz w:val="28"/>
      <w:szCs w:val="28"/>
      <w:lang w:val="de-DE" w:eastAsia="ja-JP" w:bidi="fa-I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Arial" w:hAnsi="Arial" w:cs="Arial"/>
      <w:b/>
      <w:sz w:val="24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cs="Arial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cs="Calibri"/>
      <w:sz w:val="20"/>
      <w:szCs w:val="20"/>
    </w:rPr>
  </w:style>
  <w:style w:type="paragraph" w:styleId="21">
    <w:name w:val="Абзац списка2"/>
    <w:basedOn w:val="Normal"/>
    <w:qFormat/>
    <w:pPr>
      <w:ind w:left="720" w:hanging="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Style16">
    <w:name w:val="Отступ от заголовка"/>
    <w:basedOn w:val="Normal"/>
    <w:next w:val="Normal"/>
    <w:qFormat/>
    <w:pPr>
      <w:keepNext w:val="true"/>
      <w:spacing w:lineRule="auto" w:line="360" w:before="0" w:after="0"/>
      <w:ind w:firstLine="709"/>
      <w:jc w:val="both"/>
      <w:textAlignment w:val="baseline"/>
    </w:pPr>
    <w:rPr>
      <w:rFonts w:ascii="Times New Roman" w:hAnsi="Times New Roman" w:cs="Times New Roman"/>
      <w:i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2:17:00Z</dcterms:created>
  <dc:creator>Metodist</dc:creator>
  <dc:description/>
  <cp:keywords/>
  <dc:language>en-US</dc:language>
  <cp:lastModifiedBy>Жанна</cp:lastModifiedBy>
  <cp:lastPrinted>2018-08-04T11:29:00Z</cp:lastPrinted>
  <dcterms:modified xsi:type="dcterms:W3CDTF">2019-08-15T03:57:00Z</dcterms:modified>
  <cp:revision>29</cp:revision>
  <dc:subject/>
  <dc:title/>
</cp:coreProperties>
</file>