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СПРАВКА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по результатам экспертизы планирования деятельности МБДОУ д/с №  48,52,53,54,79 г. Белгород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Times New Roman" w:cs="Times New Roman"/>
          <w:b/>
          <w:sz w:val="28"/>
          <w:szCs w:val="28"/>
        </w:rPr>
        <w:t>на 2020-2021 учебный год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На основании приказа управления образования администрации города Белгорода </w:t>
      </w:r>
      <w:bookmarkStart w:id="0" w:name="_GoBack1"/>
      <w:r>
        <w:rPr>
          <w:rFonts w:eastAsia="Times New Roman" w:cs="Times New Roman"/>
          <w:color w:val="000000"/>
          <w:sz w:val="26"/>
          <w:szCs w:val="26"/>
        </w:rPr>
        <w:t xml:space="preserve">от 05 июня 2020 года №  603 с </w:t>
      </w:r>
      <w:bookmarkEnd w:id="0"/>
      <w:r>
        <w:rPr>
          <w:rFonts w:eastAsia="Times New Roman" w:cs="Times New Roman"/>
          <w:color w:val="000000"/>
          <w:sz w:val="26"/>
          <w:szCs w:val="26"/>
        </w:rPr>
        <w:t>целью осуществления экспертно-аналитической деятельности в отношении планирования образовательными организациями, реализующими образовательные программы дошкольного образования, на новый 2020-2021 учебный год в период с 17.07.2020  по 10.08.2020 гг.  была проведена экспертиза планирования деятельности  МБДОУ д/с № 48,52,53,54,79  г. Белгорода  на 2020 — 2021 учебный год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  <w:b/>
          <w:i/>
          <w:sz w:val="26"/>
          <w:szCs w:val="26"/>
        </w:rPr>
        <w:t>Цель экспертизы</w:t>
      </w:r>
      <w:r>
        <w:rPr>
          <w:rFonts w:eastAsia="Times New Roman" w:cs="Times New Roman"/>
          <w:i/>
          <w:sz w:val="26"/>
          <w:szCs w:val="26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ДОУ» структуры и содержания планирования в МБДОУ.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/>
          <w:b/>
          <w:i/>
          <w:sz w:val="26"/>
          <w:szCs w:val="26"/>
        </w:rPr>
        <w:t>Задачи  экспертизы: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проанализировать планирование деятельности  МБДОУ д/с  </w:t>
      </w:r>
      <w:r>
        <w:rPr>
          <w:rFonts w:eastAsia="Times New Roman" w:cs="Times New Roman"/>
          <w:color w:val="000000"/>
          <w:sz w:val="26"/>
          <w:szCs w:val="26"/>
        </w:rPr>
        <w:t xml:space="preserve">№ 48,52,53,54,79  </w:t>
      </w:r>
      <w:r>
        <w:rPr>
          <w:rFonts w:eastAsia="Times New Roman" w:cs="Times New Roman"/>
          <w:sz w:val="26"/>
          <w:szCs w:val="26"/>
        </w:rPr>
        <w:t xml:space="preserve">  г. Белгорода с учетом соответствия его ФГОС ДО, Программе развития ОО, ООП ДО, ВСОКО ДОО;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9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оказать методическую поддержку при выявлении затруднений в анализе и при планировании деятельности дошкольного  образовательного учреждения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i/>
          <w:sz w:val="26"/>
          <w:szCs w:val="26"/>
        </w:rPr>
        <w:t xml:space="preserve">         </w:t>
      </w:r>
      <w:r>
        <w:rPr>
          <w:rFonts w:eastAsia="Times New Roman" w:cs="Times New Roman"/>
          <w:b/>
          <w:i/>
          <w:sz w:val="26"/>
          <w:szCs w:val="26"/>
        </w:rPr>
        <w:t xml:space="preserve">Методы проведения экспертизы: </w:t>
      </w:r>
      <w:r>
        <w:rPr>
          <w:rFonts w:eastAsia="Times New Roman" w:cs="Times New Roman"/>
          <w:sz w:val="26"/>
          <w:szCs w:val="26"/>
        </w:rPr>
        <w:t xml:space="preserve">анализ плана деятельности  дошкольного образовательного учреждения. </w:t>
      </w:r>
    </w:p>
    <w:p>
      <w:pPr>
        <w:pStyle w:val="Normal"/>
        <w:spacing w:lineRule="atLeast" w:line="100"/>
        <w:ind w:firstLine="708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tbl>
      <w:tblPr>
        <w:tblW w:w="312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7"/>
        <w:gridCol w:w="1828"/>
        <w:gridCol w:w="1968"/>
        <w:gridCol w:w="2109"/>
        <w:gridCol w:w="239"/>
        <w:gridCol w:w="1730"/>
        <w:gridCol w:w="1968"/>
        <w:gridCol w:w="8105"/>
        <w:gridCol w:w="8105"/>
      </w:tblGrid>
      <w:tr>
        <w:trPr/>
        <w:tc>
          <w:tcPr>
            <w:tcW w:w="5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именование критерия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БДОУд/с №48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БДОУ д/с №52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БДОУ д/с №53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БДОУ д/с №54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МБДОУ д/с № 79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  <w:t xml:space="preserve">1. </w:t>
            </w:r>
            <w:r>
              <w:rPr>
                <w:rFonts w:eastAsia="Calibri" w:cs="Times New Roman"/>
                <w:b/>
                <w:u w:val="single"/>
              </w:rPr>
              <w:t>Анализ деятельности О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1.</w:t>
            </w:r>
            <w:r>
              <w:rPr>
                <w:rFonts w:cs="Times New Roman"/>
                <w:b/>
              </w:rPr>
              <w:t xml:space="preserve">Анализ деятельности ОО за текущий 2019-2020 учебный год и его достижений: 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7"/>
              <w:snapToGrid w:val="false"/>
              <w:spacing w:before="28" w:after="28"/>
              <w:jc w:val="both"/>
              <w:rPr/>
            </w:pPr>
            <w:r>
              <w:rPr/>
              <w:t>К</w:t>
            </w:r>
            <w:r>
              <w:rPr>
                <w:rStyle w:val="S4"/>
              </w:rPr>
              <w:t xml:space="preserve">ачество условий в ОО, созданных и использованных для  реализации ОП ДО (динамика за два учебных года  в числовом выражении); 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ставлен анализ условий  за 2019-2020 учебный г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Отсутствует сравнительный анализ за 2  года  В аналитической  части  данного раздела отсутствует таблица — матрица с направлениями деятельности, выявленными проблемами и путями их решения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Представлен анализ условий за 2019-2020 год,  Отражен сравнительный анализ за 2  года 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аналитическую часть данного раздела включена таблица — матрица с направлениями деятельности, выявленными проблемами и путями их решения.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Представлен анализ условий за 2019-2020 год. Отражен сравнительный анализ за 3 год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В аналитическую часть данного раздела включена таблица — матрица с направлениями деятельности, выявленными проблемами и путями их решения.  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Представлен условий за 2019-2020 год.  Отражен сравнительный анализ за 2  года 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 аналитическую часть данного раздела включена таблица — матрица с направлениями деятельности, выявленными проблемами и путями их решения 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Представлен анализ  условий за 2019-2020 год.,  Отражен сравнительный анализ за 2  года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 аналитическую часть данного раздела включена таблица — матрица с направлениями деятельности, выявленными проблемами и путями их реше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4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7"/>
              <w:snapToGrid w:val="false"/>
              <w:spacing w:before="28" w:after="28"/>
              <w:jc w:val="both"/>
              <w:rPr/>
            </w:pPr>
            <w:r>
              <w:rPr>
                <w:rStyle w:val="S4"/>
              </w:rPr>
              <w:t>Качество организации образовательной деятельности в ОО (динамика за два учебных года  в числовом выражении) в соответствии с ОП Д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ab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>Аналитический отчет представлен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Не отражена динамика за 2 года.</w:t>
            </w:r>
          </w:p>
          <w:p>
            <w:pPr>
              <w:pStyle w:val="Normal"/>
              <w:snapToGrid w:val="false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>Отсутствует таблица — матрица с направлениями деятельности, выявленными проблемами и путями их решения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Аналитический отчет представлен  за текущий учебный год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В аналитическую часть данного раздела </w:t>
            </w:r>
            <w:r>
              <w:rPr/>
              <w:t>включены таблицы — матрицы  с выводами, выявленными проблемами, Однако в  разделе матрицы «Перспектива» или система мер  в основном обозначены  направления  деятельности учреждения, а не конкретные мероприятия по решению выявленных проблем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 xml:space="preserve">Рекомендовано конкретизировать мероприятия в данном разделе матрицы, включить  описание системы контроля.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Аналитический отчет представлен   в развёрнутом виде. Отражена  динамика  за 3  учебных  го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В аналитическую часть </w:t>
            </w:r>
            <w:r>
              <w:rPr/>
              <w:t>включены таблицы — матрицы  с выводами, выявленными проблемами,  В разделе матрицы «Перспектива» или система мер обозначены  направления  деятельности учреждения, конкретные мероприятия по решению выявленных проблем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>Включено   описание системы контроля.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Аналитический отчет представлен   в развёрнутом виде 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В аналитическую часть данного раздела </w:t>
            </w:r>
            <w:r>
              <w:rPr/>
              <w:t xml:space="preserve">включены таблицы — матрицы  с выводами, выявленными проблемами,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,  В разделе матрицы «Перспектива» или система мер обозначены  направления  деятельности учреждения, конкретные мероприятия по решению выявленных проблем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Частично 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Аналитический отчет представлен   в развёрнутом виде.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Отражена динамика  за 2  учебных  года. В аналитическую часть плана включена таблица-матрица. </w:t>
            </w:r>
            <w:r>
              <w:rPr/>
              <w:t>Однако  в таблицах - матрицах сделаны выводы, обозначены проблемные поля и запланирована  система  мер по отдельным направлениям анализа. Что не позволяет получить представление о системе работы в целом по разделу.     Рекомендовано  провести корректировку  матрицы  данного раздела.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4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7"/>
              <w:snapToGrid w:val="false"/>
              <w:spacing w:before="28" w:after="28"/>
              <w:jc w:val="both"/>
              <w:rPr/>
            </w:pPr>
            <w:r>
              <w:rPr>
                <w:rStyle w:val="S4"/>
              </w:rPr>
              <w:t>Качество результатов  реализации  ОП ДО (динамика за два учебных года  в числовом выражении)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rPr>
                <w:rFonts w:cs="Times New Roman"/>
                <w:u w:val="single"/>
              </w:rPr>
            </w:pPr>
            <w:r>
              <w:rPr>
                <w:rFonts w:eastAsia="Times New Roman" w:cs="Times New Roman"/>
              </w:rPr>
              <w:t>Не отражена динамика за 2 года отсутствует таблица — матрица с направлениями деятельности, выявленными проблемами и путями их решения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Представлен сравнительный анализ за 2 учебных года . В аналитическую часть данного раздела </w:t>
            </w:r>
            <w:r>
              <w:rPr/>
              <w:t>включены таблицы — матрицы  с выводами, выявленными проблемами, системой мер по их устранению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Представлен сравнительный анализ за 3 учебных года.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В аналитическую часть данного раздела </w:t>
            </w:r>
            <w:r>
              <w:rPr/>
              <w:t>включены таблицы — матрицы  с выводами, выявленными проблемами, системой мер по их устранению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Представлен сравнительный анализ за 2 учебных года. В аналитическую часть данного раздела </w:t>
            </w:r>
            <w:r>
              <w:rPr/>
              <w:t>включены таблицы — матрицы  с выводами, выявленными проблемами, системой мер по их устранению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Частично 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редставлен сравнительный анализ за 2 учебных года . В аналитическую часть данного раздела </w:t>
            </w:r>
            <w:r>
              <w:rPr/>
              <w:t xml:space="preserve">включены таблицы — матрицы . Однако  в таблицах - матрицах сделаны выводы, обозначены проблемные поля и запланирована  система  мер по отдельным направлениям анализа. Рекомендовано  провести корректировку  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4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7"/>
              <w:snapToGrid w:val="false"/>
              <w:spacing w:before="28" w:after="28"/>
              <w:jc w:val="both"/>
              <w:rPr>
                <w:rStyle w:val="S4"/>
              </w:rPr>
            </w:pPr>
            <w:r>
              <w:rPr>
                <w:rStyle w:val="S4"/>
                <w:rFonts w:eastAsia="Calibri"/>
              </w:rPr>
              <w:t>Достижение запланированных целей и реализация задач в ОО в 2019-2020 учебном году (степень их достижения и реализации, выявление проблемного поля)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Требуется конкретизация  степени реализации   запланированных целей и задач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еализация поставленных задач охарактеризована  в полном объеме </w:t>
            </w:r>
          </w:p>
        </w:tc>
        <w:tc>
          <w:tcPr>
            <w:tcW w:w="2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 xml:space="preserve">реализация поставленных задач охарактеризована в полном объеме 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ребуется конкретизация  степени реализации   запланированных целей и задач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я поставленных задач охарактеризована в полном объеме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4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</w:rPr>
              <w:t>1.2.Анализ результатов деятельности  за текущий  летний оздоровительный период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  <w:t>Степень и качество достижения цели и реализации запланированных задач на летний оздоровительный период в О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color w:val="FF0000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>реализация поставленных задач прописана в полном объеме на основании статистических данных, а так же  путей решения выявленных проблем с использованием таблицы - матрицы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  <w:r>
              <w:rPr>
                <w:rFonts w:eastAsia="Times New Roman" w:cs="Times New Roman"/>
              </w:rPr>
              <w:t xml:space="preserve">                           Проанализирован не в полном объём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В аналитической  части  данного раздела отсутствует таблица — матрица с направлениями деятельности, выявленными проблемами и путями их решения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. Отсутствует  таблица- матрица с выводами,  выявленными проблемами , направлениями деятельности, конкретными мероприятиями  по  их  устранению. Рекомендации: : привести в соответствие с планом –заданием данный подраздел плана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>Представлен анализ условий за ЛОП, имеется проблемно-аналитический вывод,  указаны проблемные поля, система мероприятий.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. Отсутствует  таблица- матрица с выводами,  выявленными проблемами , направлениями деятельности, конкретными мероприятиями  по  их  устранению. Рекомендации: : привести в соответствие с планом –заданием данный подраздел плана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Представлен анализ условий за ЛОП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аблице-матрице</w:t>
            </w:r>
            <w:r>
              <w:rPr>
                <w:rFonts w:eastAsia="Times New Roman" w:cs="Times New Roman"/>
              </w:rPr>
              <w:t xml:space="preserve"> отражены мероприятия  направленные на  создание  материально-технических  и финансовых условий, но не отражены методические мероприятия,   обеспечивающие создание кадровых  условий, контрольные мероприяти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 xml:space="preserve">Рекомендации: : привести в соответствие с планом –заданием данный подраздел плана  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  <w:t>Организация профилактической работы с детьми, двигательного режима,  рационального питания дошкольников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анализирован не в полном объём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В аналитической  части  данного раздела отсутствует таблица — матрица с направлениями деятельности, выявленными проблемами и путями их решения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. Отсутствует  таблица- матрица с выводами,  выявленными проблемами , направлениями деятельности, конкретными мероприятиями  по  их  устранению. Рекомендации : привести в соответствие с планом –заданием данный подраздел плана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>Проанализирован  в полном объёме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Рекомендовано конкретизировать мероприятия в  разделе матрицы «Перспектива», включить  описание системы контроля в данном подразделе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аблице-матрице не отражены выводы, проблемное поле по данному направлению работы, комплекс мероприятий направленный  на устранение выявленных проблем</w:t>
            </w:r>
            <w:r>
              <w:rPr/>
              <w:t>.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анализирован не в полном  объё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В аналитической  части  данного раздела отсутствует таблица — матрица с направлениями деятельности, выявленными проблемами и путями их решения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color w:val="FF0000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 xml:space="preserve">Не соответствует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/>
              <w:t>Отсутствует  таблица- матрица с выводами,  выявленными проблемами , направлениями деятельности, конкретными мероприятиями  по  их  устранению.</w:t>
            </w:r>
            <w:r>
              <w:rPr>
                <w:rFonts w:eastAsia="Times New Roman" w:cs="Times New Roman"/>
              </w:rPr>
              <w:t>.</w:t>
            </w:r>
            <w:r>
              <w:rPr/>
              <w:t xml:space="preserve"> Рекомендации : привести в соответствие с планом –заданием данный подраздел плана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>дан анализ системы работы с родителями, сделаны выводы,  указаны перспективы развития с использованием  таблицы — матрицы с направлениями деятельности, выявленными проблемами и путями их решения.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ведён  анализ системы работы с родителями,  В таблице-матрице не отражены выводы, проблемное поле по данному направлению работы, комплекс мероприятий направленный  на устранение выявленных проблем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000000"/>
              </w:rPr>
              <w:t>2.</w:t>
            </w:r>
            <w:r>
              <w:rPr>
                <w:rFonts w:cs="Times New Roman"/>
                <w:b/>
              </w:rPr>
              <w:t>Планирование деятельности ОО на новый 2020-2021 учебный год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1.Цель, задачи и приоритетные направления образовательной организации на новый 2020-2021 учебный год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Не 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Поставленные задачи  не имеют логического обоснования исходящего  из анализа деятельности</w:t>
            </w:r>
            <w:r>
              <w:rPr>
                <w:rFonts w:cs="Times New Roman"/>
              </w:rPr>
              <w:t xml:space="preserve">. </w:t>
            </w:r>
            <w:r>
              <w:rPr>
                <w:rFonts w:eastAsia="Times New Roman" w:cs="Times New Roman"/>
              </w:rPr>
              <w:t xml:space="preserve">  Требуется корректировка годовых задач и приоритетных направлений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 xml:space="preserve">Задачи и приоритетные направления деятельности обоснованы, отражают  современные стратегии  государственной политики в области образования,  созвучны с региональной стратегией   отрасли образования Белгородской области «Доброжелательная школа», со стратегией программы развития учреждения. Рекомендовано  провести  корректировку  формулировки задачи  № 4. 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/>
              <w:t>Задачи и приоритетные направления деятельности обоснованы, отражают  современные стратегии  государственной политики в области образования,  созвучны с региональной стратегией   отрасли образования Белгородской области «Доброжелательная школа» ,со стратегией программы развития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Задачи и приоритетные направления деятельности обоснованы, отражают  современные стратегии  государственной политики в области образования,  созвучны с региональной стратегией   отрасли образования Белгородской области «Доброжелательная школа» ,со стратегией программы развития учреждения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 и задачи  учреждения отражают  современные стратегии  государственной политики в области образования, созвучны с региональной стратегией   отрасли образования Белгородской области «Доброжелательная школа». Приоритетные направления  логически обоснованы,  исходят из анализа деятельности учреждения, специфики ДОУ, особенностей  контингента  обучающихся.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</w:rPr>
              <w:t>2.2.Охрана здоровья воспитанников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стема мер, направленная на реализацию пунктов 1 (пп.,2,3,4,5,6,8,9,10,11), п.2, п.3, п.4 (пп.1,2,3,4) ст.41 ФЗ- №273 «Об образовании в РФ»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color w:val="FF0000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</w:rPr>
              <w:t>2.3.Организация образовательной деятельности в ОО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Arial Unicode MS;Arial" w:cs="Times New Roman"/>
              </w:rPr>
              <w:t>ыбор методов и технологий в соответствии с содержанием ОП Д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color w:val="FF0000"/>
                <w:u w:val="single"/>
              </w:rPr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eastAsia="Arial Unicode MS;Arial" w:cs="Times New Roman"/>
              </w:rPr>
              <w:t>инициирование проектной деятельности в ОО с участниками образовательных отношений и социумом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Частично соответствует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планирована реализация проектов регионального и муниципального  уровней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Не отражены   проекты  институционального  уровня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eastAsia="Arial Unicode MS;Arial" w:cs="Times New Roman"/>
              </w:rPr>
            </w:pPr>
            <w:r>
              <w:rPr>
                <w:rFonts w:eastAsia="Arial Unicode MS;Arial" w:cs="Times New Roman"/>
              </w:rPr>
              <w:t>Система мер, направленная на организацию  видов детской деятельности и в ходе режимных моментов, самостоятельная деятельность детей с привлечением родителей воспитанников и  социальных партнёров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Частично соответствует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Запланированные  мероприятия  не достаточно конкретны, носят общий характер. Отсутствует описание  системы контрольных мероприятий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Частично соответствует 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планированные  мероприятия  не достаточно конкретны, носят общий характер. Отсутствует описание  системы контрольных мероприятий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</w:rPr>
              <w:t>запланированные мероприятия соответствуют поставленным задачам, а так же специфике ДОО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комендовано .планировать мероприятия, направленные на реализацию конкретных годовых задач. А ежегодные мероприятия вынести в приложения к  годовому плану  работы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планированные мероприятия соответствуют поставленным задачам, а так же специфике ДОО.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</w:rPr>
              <w:t>2.4.Обеспечение условий для реализации образовательной программы в ОО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Частично соответствует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запланированные мероприятия соответствуют специфике ДОО, частично  запланированным задачам.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Система мер, направленная на создание, развитие и использование в образовательной деятельности  психолого-педагогических условий в О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</w:rPr>
              <w:t>2.5.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;Arial" w:cs="Times New Roman"/>
              </w:rPr>
              <w:t>освоении ОП ДО (согласно программе ВСОКО)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>Результаты оценки показателей здоровья детей (</w:t>
            </w:r>
            <w:r>
              <w:rPr>
                <w:rFonts w:eastAsia="Arial Unicode MS;Arial" w:cs="Times New Roman"/>
              </w:rPr>
              <w:t>согласно программе ВСОКО</w:t>
            </w:r>
            <w:r>
              <w:rPr>
                <w:rFonts w:cs="Times New Roman"/>
              </w:rPr>
              <w:t>)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;Arial" w:cs="Times New Roman"/>
              </w:rPr>
              <w:t>согласно программе ВСОКО</w:t>
            </w:r>
            <w:r>
              <w:rPr>
                <w:rFonts w:cs="Times New Roman"/>
              </w:rPr>
              <w:t>)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eastAsia="Arial Unicode MS;Arial" w:cs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eastAsia="Arial Unicode MS;Arial" w:cs="Times New Roman"/>
              </w:rPr>
              <w:t>Результаты оценки уровня формирования у старших дошкольников предпосылок учебной деятельности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Arial Unicode MS;Arial" w:cs="Times New Roman"/>
              </w:rPr>
            </w:pPr>
            <w:r>
              <w:rPr>
                <w:rFonts w:eastAsia="Arial Unicode MS;Arial" w:cs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rFonts w:eastAsia="Calibri" w:cs="Times New Roman"/>
                <w:b/>
              </w:rPr>
              <w:t>3.Планирование деятельности ОО на летний оздоровительный период 2020-2021 учебного года: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3.1. Цель, задачи на летний оздоровительный период 2020-2021 учебного года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Цель, задачи на летний оздоровительный период 2020-2021 учебного года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Частично 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color w:val="FF0000"/>
              </w:rPr>
            </w:pPr>
            <w:r>
              <w:rPr>
                <w:rFonts w:eastAsia="Calibri" w:cs="Times New Roman"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Calibri" w:cs="Times New Roman"/>
                <w:b/>
              </w:rPr>
              <w:t>3.2.Обеспечение условий в ОО (кадровых, материально-технических, финансовых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планированные мероприятия соответствуют специфике ДОО, а также запланированным задачам на ЛОП</w:t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</w:rPr>
              <w:t>Система мер, направленная на реализацию пунктов 1, п.2, п.3, п.4 ст.41 ФЗ- №273 «Об образовании в РФ»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50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</w:rPr>
              <w:t>3.4.Реализация образовательной деятельности в летний оздоровительный период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FF0000"/>
              </w:rPr>
            </w:pPr>
            <w:r>
              <w:rPr>
                <w:rFonts w:eastAsia="Calibri" w:cs="Times New Roman"/>
                <w:b/>
                <w:color w:val="FF0000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Система мер по организации видов детской деятельности с детьми в ОО, 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мер по организации режимных моментов в ОО;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мер по организации самостоятельной деятельности детей в ОО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u w:val="single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тветствует</w:t>
            </w:r>
          </w:p>
        </w:tc>
        <w:tc>
          <w:tcPr>
            <w:tcW w:w="162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экспертизы отм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одовые  планы   работы   МБДОУ д/с №48,52, 53,54,79  на 2020-2021 учебный год  своевременно  предоставлен для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о результатам экспертизы отмечается, что  планирование  деятельности МБДОУ № 52,53,54,79 осуществляется </w:t>
      </w:r>
      <w:r>
        <w:rPr>
          <w:color w:val="000000"/>
          <w:sz w:val="28"/>
          <w:szCs w:val="28"/>
        </w:rPr>
        <w:t>в соответствии с современными аспектами планирования деятельности дошкольной образовательной организации в контексте ФГОС ДО.</w:t>
      </w:r>
      <w:r>
        <w:rPr>
          <w:sz w:val="28"/>
          <w:szCs w:val="28"/>
        </w:rPr>
        <w:t xml:space="preserve"> Учтены рекомендации, полученные  в рамках авторского  пратико - ориентированного семинара  </w:t>
      </w:r>
      <w:r>
        <w:rPr>
          <w:bCs/>
          <w:sz w:val="28"/>
          <w:szCs w:val="28"/>
        </w:rPr>
        <w:t>«Планирование деятельности дошкольной образовательной  организации на новый учебный период года»</w:t>
      </w:r>
      <w:r>
        <w:rPr>
          <w:sz w:val="28"/>
          <w:szCs w:val="28"/>
        </w:rPr>
        <w:t xml:space="preserve">, разработанного  главным   специалистом  МБУ НМИЦ, Невмывакой С.А., старшим  воспитателем  МБДОУ № 58 Никитиной Н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№48  даны  рекомендации    изучить материалы   семинара  более детально  и учитывать их при корректировке плана работы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Выдержаны структурные компоненты алгоритма написания проблемно-аналитической части  и   разделов планирования в МБДОУ № 52,53,54,79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держание анализа деятельности   за 2019-2020 учебный год  соответствует  плану-заданию экспертизы,  содержанию ООП ДО, положению о ВСОКО ОО в МБДОУ д/с №53. В  каждый  раздел аналитической  части плана деятельности внесена таблица — матрица, в которой </w:t>
      </w:r>
      <w:r>
        <w:rPr>
          <w:bCs/>
          <w:sz w:val="28"/>
          <w:szCs w:val="28"/>
        </w:rPr>
        <w:t xml:space="preserve">отражена  система и последовательность выводов, проблем  по всем разделам годового плана работы учреждения. Описан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истема  мер по их устранению.  В МБДОУ д/с № 54 анализ  результатов деятельности    имеет большой объем, перегружен второстепенными деталями.</w:t>
      </w:r>
    </w:p>
    <w:p>
      <w:pPr>
        <w:pStyle w:val="Normal"/>
        <w:jc w:val="both"/>
        <w:rPr/>
      </w:pPr>
      <w:r>
        <w:rPr>
          <w:sz w:val="28"/>
          <w:szCs w:val="28"/>
        </w:rPr>
        <w:t>МБДОУ д/с № 48,52,54,79 даны рекомендации по корректировке  планов работы,  таблиц-матр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разделе «Планирование деятельности на 2020-2021 учебный год,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 и задачи  МБДОУ д/с № 53,54,79  в полной мере отражают  современные стратегии  государственной политики в области образования, созвучны с региональной стратегией   отрасли образования Белгородской области «Доброжелательная школа». Задачи, приоритетные направления  логически обоснованы,  исходят  из анализа деятельности учреждения, специфики ДОУ, особенностей  контингента  обучающихся. Соответствуют содержанию ООП ДО, положению о ВСОКО ОО, мероприятиям плана действий программ развит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МБДОУ д/с № 53,54,79  содержательно и развёрнуто 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мер  и  перечень мероприятий с детьми, социумом, семьями воспитанников, педагогами ДОО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выбор методов и «доброжелательных» технологий в соответствии с содержанием ОП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 целью  оптимизации планирования деятельности МБДОУ д/с № 52, 54  рекомендовано  оставить  в годовом плане работы мероприятия, направленные на реализацию  конкретных  годовых задач. А ежегодные  мероприятия,  как то  план  взаимодействия  ДОУ с семьей,  социальными партнёрами, план оздоровительных мероприятий, план мероприятий, направленных на создание, развитие и использование в образовательной деятельности развивающей предметно-пространственной среды в ДОУ, вынести в приложение к  годовому плану  работы. </w:t>
      </w:r>
    </w:p>
    <w:p>
      <w:pPr>
        <w:pStyle w:val="NoSpac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eastAsia="Times New Roman"/>
          <w:sz w:val="28"/>
          <w:szCs w:val="28"/>
        </w:rPr>
        <w:t xml:space="preserve">Эксперт: старший воспитатель МБДОУ д/с № 13                                                                              Ж.В.Орехова 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Ознакомлены: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4">
    <w:name w:val="s4"/>
    <w:qFormat/>
    <w:rPr>
      <w:rFonts w:cs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P7">
    <w:name w:val="p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4:45:00Z</dcterms:created>
  <dc:creator>Metodist</dc:creator>
  <dc:description/>
  <cp:keywords/>
  <dc:language>en-US</dc:language>
  <cp:lastModifiedBy>123</cp:lastModifiedBy>
  <cp:lastPrinted>2019-08-15T13:33:00Z</cp:lastPrinted>
  <dcterms:modified xsi:type="dcterms:W3CDTF">2020-08-17T05:11:00Z</dcterms:modified>
  <cp:revision>15</cp:revision>
  <dc:subject/>
  <dc:title/>
</cp:coreProperties>
</file>