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правк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по результатам экспертизы планирования деятельности дошкольной группы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МБОУ «Прогимназии  № 51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на 2020- 2021 учебный год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</w:rPr>
        <w:t>На основании приказа Управления образования администрации города Белгорода № 603 от 05.07.2020 года «О провед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экспертизы» в период с 17.07.2020 года по 10.08.2020 года была проведена экспертиза планирования деятельности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дошкольной группы  МБОУ «Прогимназии №  51» </w:t>
      </w:r>
      <w:r>
        <w:rPr>
          <w:rFonts w:cs="Times New Roman" w:ascii="Times New Roman" w:hAnsi="Times New Roman"/>
        </w:rPr>
        <w:t>на 2020-2021 учебный год</w:t>
      </w:r>
      <w:r>
        <w:rPr>
          <w:rFonts w:cs="Times New Roman" w:ascii="Times New Roman" w:hAnsi="Times New Roman"/>
          <w:bCs/>
        </w:rPr>
        <w:t>. Экспертно-аналитическая деятельность в отношении планирования осуществлялась в соответствии с планом-задани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Цель экспертизы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: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 изучить и установить соответствие установленной «Планом-заданием для осуществления экспертизы нормативных документов, регламентирующих образовательную деятельность в МБОУ» структуры и содержания  планирования деятельности образовательными организациями, реализующими образовательные программы ДО на новый 2020-2021 учебный год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firstLine="643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Экспертиза планов работы дошкольных образовательных учреждений проводилась по следующим направлениям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оответствие содержания   плана    работы   организации  плану-заданию экспертизы, содержанию  мероприятий  программы развития на 2020-2021 учебный год, содержанию  основной общеобразовательной программы, положению и  программе ВСОКО дошкольной группы  МБОУ «Прогимназии №  51»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логическое обоснование  задач на новый 2020 - 2021 учебный год, с учётом  анализа деятельности за 2019- 2020 учебный год, специфики ОО, контингента обучающихся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отражение результатов деятельности организации в количественном и качественном показателях, в динамике за 2 предыдущих учебных года 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собенности планирования: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в дошкольной группе  МБОУ «Прогимназии № 51» отсутствует  раздел плана «Анализ результатов деятельности за текущий летний оздоровительный период»,  и  раздел «Планирование работы  ОО на летний  оздоровительный период  2020-2021  учебного года».  В  соответствии  с договором на обучение по  программам дошкольного образования, образовательные отношения заканчиваются  31.05.2020 г.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10437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544"/>
        <w:gridCol w:w="5879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БОУ «Прогимназия № 51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ошкольная группа</w:t>
            </w:r>
          </w:p>
        </w:tc>
      </w:tr>
      <w:tr>
        <w:trPr/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1. Анализ деятельности ОО за текущий 2019- 2020 учебный год и его достижен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условий в ОО, созданных и использованных для реализации ОП ДО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ю подраздела соответствует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тавлен анализ только кадровых условий 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шибочно проанализировано в данном разделе состояние здоровья воспитанников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сутствует анализ психолого-педагогических, материально-технических, РППС, финансовых условий за 2019-2020 год.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рганизации образовательной деятельности в ОО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ю подраздела соответствует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тистические данные отражены не во всех параметрах, анализ сотрудничества с семьями, социальными партнерами представлен общими фразам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результатов реализации ОП ДО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ю подраздела соответствует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едставлен анализ мониторинга удовлетворенности родителей и результаты освоения ООП.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здоровья воспитанников, готовности детей к школе, результативность участия в конкурсном движении представлены в других разделах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Таблица— матрица включена  в конце всех трех подразделов, отражает только три направления: кадровые условия,  взаимодействие с социальными партнерами и реализацию ООП. Выявленные проблемы 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истема мер носят общий характер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е запланированных цели и реализации задач в ОО в  2019-2020 учебном  году (степень их достижения и реализации, выявление проблемного поля)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не соответствует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ю подраздела соответствует, но анализ цели и задач отсутствует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очно запланирован в данном разделе анализ готовности детей к школьному обучению и участие в конкурсах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анализ степени реализации по каждой задаче и перспектива дальнейшей работы</w:t>
            </w:r>
          </w:p>
        </w:tc>
      </w:tr>
      <w:tr>
        <w:trPr/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2.2. Планирование деятельности ОО на новый 2020-2021 учебный год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left="34" w:hanging="22"/>
              <w:jc w:val="both"/>
              <w:rPr/>
            </w:pPr>
            <w:r>
              <w:rPr>
                <w:b/>
                <w:i/>
              </w:rPr>
              <w:t xml:space="preserve">Цель, задачи и приоритетные направления образовательной организации на новый 2020-2021 учебный год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соответствует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ены цели, задачи, приоритетные направления деятельности О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здоровья воспитанников: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ю подраздела соответствует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рованные мероприятия соответствуют специфике ДОО, запланированным задачам, но система мер носит общий характер, отсутствует конкретность мероприят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образовательной деятельности в ОО: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ыбор методов и технологий в соответствии с содержанием ОП ДО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Normal"/>
              <w:widowControl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ю подраздела соответствует.</w:t>
            </w:r>
          </w:p>
          <w:p>
            <w:pPr>
              <w:pStyle w:val="Normal"/>
              <w:widowControl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ы методы работы с детьми, проектная деятельность, но отсутствует система мер, включающая конкретные мероприятия по направлениям деятельности образовательной организации. Не планируются инновационные технологии.</w:t>
            </w:r>
          </w:p>
          <w:p>
            <w:pPr>
              <w:pStyle w:val="Normal"/>
              <w:widowControl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таблицы не соответствует рекомендациям УО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нициирование проектной деятельности в ОО с участниками образовательных отношений и социумом</w:t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Система мер, направленная на 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условий для реализации образовательной программы в ОО: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ответствует частично</w:t>
            </w:r>
          </w:p>
          <w:p>
            <w:pPr>
              <w:pStyle w:val="Normal"/>
              <w:widowControl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ю подраздела соответствует.</w:t>
            </w:r>
          </w:p>
          <w:p>
            <w:pPr>
              <w:pStyle w:val="Normal"/>
              <w:widowControl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ы методы работы с детьми, проектная деятельность, но отсутствует система мер, включающая конкретные мероприятия по направлениям деятельности образовательной организации.</w:t>
            </w:r>
          </w:p>
          <w:p>
            <w:pPr>
              <w:pStyle w:val="Normal"/>
              <w:widowControl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таблицы не соответствует рекомендациям УО.</w:t>
            </w:r>
          </w:p>
          <w:p>
            <w:pPr>
              <w:pStyle w:val="Normal"/>
              <w:widowControl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материально-технических условий в ОО</w:t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мер, направленная на  создание, развитие и использование в образовательной деятельности развивающей предметно-пространственной среды в ОО</w:t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 психолого-педагогических условий в ОО</w:t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результатов реализации образовательной программы дошкольного образования в ОО: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зультаты оценки индивидуального развития детей при </w:t>
            </w:r>
            <w:r>
              <w:rPr>
                <w:rFonts w:eastAsia="Arial Unicode MS" w:cs="Times New Roman" w:ascii="Times New Roman" w:hAnsi="Times New Roman"/>
              </w:rPr>
              <w:t>освоении ОП ДО (согласно программе ВСОКО)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оответствует частично </w:t>
            </w:r>
          </w:p>
          <w:p>
            <w:pPr>
              <w:pStyle w:val="Normal"/>
              <w:widowControl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ы оценочные результаты. Ошибочно запланированы в разделе формы, не относящиеся к данному разделу (консультации, взаимопосещения, родительские собрания)</w:t>
            </w:r>
          </w:p>
          <w:p>
            <w:pPr>
              <w:pStyle w:val="Normal"/>
              <w:widowControl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таблицы не соответствует рекомендациям УО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показателей здоровья детей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уровня адаптации детей к условиям ДОО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развития способностей и склонностей, интересов воспитанников (их образовательных достижений) (согласно программе ВСОКО)</w:t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формирования у старших дошкольников предпосылок учебной деятельности</w:t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12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color w:val="FF0000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Вывод</w:t>
      </w:r>
      <w:r>
        <w:rPr>
          <w:rFonts w:eastAsia="Arial" w:cs="Times New Roman" w:ascii="Times New Roman" w:hAnsi="Times New Roman"/>
          <w:sz w:val="26"/>
          <w:szCs w:val="26"/>
        </w:rPr>
        <w:t xml:space="preserve">: по результатам экспертизы отмечается, что планирование деятельности в МБОУ </w:t>
      </w:r>
      <w:r>
        <w:rPr>
          <w:rFonts w:cs="Times New Roman" w:ascii="Times New Roman" w:hAnsi="Times New Roman"/>
        </w:rPr>
        <w:t xml:space="preserve">«Прогимназия №51»    </w:t>
      </w:r>
      <w:r>
        <w:rPr>
          <w:rFonts w:eastAsia="Arial" w:cs="Times New Roman" w:ascii="Times New Roman" w:hAnsi="Times New Roman"/>
          <w:sz w:val="26"/>
          <w:szCs w:val="26"/>
        </w:rPr>
        <w:t xml:space="preserve">соответствует содержанию ООП ДО, частично положению о ВСОКО ОО, </w:t>
      </w:r>
      <w:r>
        <w:rPr>
          <w:rFonts w:eastAsia="Arial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частично соответствует рекомендуемым требованиям к структуре планирования,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плану-заданию осуществления экспертизы</w:t>
      </w:r>
      <w:r>
        <w:rPr>
          <w:rFonts w:eastAsia="Arial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Проблемное поле</w:t>
      </w:r>
      <w:r>
        <w:rPr>
          <w:rFonts w:eastAsia="Arial" w:cs="Times New Roman" w:ascii="Times New Roman" w:hAnsi="Times New Roman"/>
          <w:sz w:val="26"/>
          <w:szCs w:val="26"/>
        </w:rPr>
        <w:t>: обозначение проблемных зон, подбор системы мер, включающих конкретные мероприятия по устранению выявленных проблем по направлениям деятельности образовательной организации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Рекомендации: 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- </w:t>
      </w:r>
      <w:r>
        <w:rPr>
          <w:rFonts w:eastAsia="Arial" w:cs="Times New Roman" w:ascii="Times New Roman" w:hAnsi="Times New Roman"/>
          <w:sz w:val="26"/>
          <w:szCs w:val="26"/>
        </w:rPr>
        <w:t>структурировать годовое планирование деятельности МБОУ «Прогимназия №51»  согласно плану-заданию;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провести качественный анализ деятельности, с учетом программы ВСОКО ОО и на основании статистических данных,  определить систему мер, включающую конкретные мероприятия по направлениям деятельности образовательной организации;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включить в раздел плана работы 2.2.3. «Организация образовательной деятельности в ОО» реализуемые инновационные технологии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sz w:val="26"/>
          <w:szCs w:val="26"/>
          <w:lang w:val="en-US" w:eastAsia="en-US"/>
        </w:rPr>
      </w:pPr>
      <w:r>
        <w:rPr>
          <w:rFonts w:eastAsia="Arial"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9165</wp:posOffset>
            </wp:positionH>
            <wp:positionV relativeFrom="paragraph">
              <wp:posOffset>38100</wp:posOffset>
            </wp:positionV>
            <wp:extent cx="1162050" cy="46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</w:rPr>
        <w:t xml:space="preserve">Старший воспитатель МБДОУ д/с № 71      Калашникова Е.В. 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86375</wp:posOffset>
            </wp:positionH>
            <wp:positionV relativeFrom="paragraph">
              <wp:posOffset>59055</wp:posOffset>
            </wp:positionV>
            <wp:extent cx="790575" cy="581025"/>
            <wp:effectExtent l="0" t="0" r="0" b="0"/>
            <wp:wrapTight wrapText="bothSides">
              <wp:wrapPolygon edited="0">
                <wp:start x="-257" y="0"/>
                <wp:lineTo x="-257" y="21238"/>
                <wp:lineTo x="21599" y="21238"/>
                <wp:lineTo x="21599" y="0"/>
                <wp:lineTo x="-2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Со справкой ознакомлен: 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</w:rPr>
        <w:t xml:space="preserve">Заместитель директора  МБОУ «Прогимназия №51»       Шляхова О.Ю.     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«12» августа</w:t>
      </w:r>
      <w:r>
        <w:rPr>
          <w:rFonts w:cs="Times New Roman" w:ascii="Times New Roman" w:hAnsi="Times New Roman"/>
        </w:rPr>
        <w:t xml:space="preserve"> 2020г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13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13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15" w:right="626" w:gutter="0" w:header="0" w:top="7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Arial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Liberation Serif;MS PMincho" w:hAnsi="Liberation Serif;MS PMincho" w:eastAsia="DejaVu Sans;Arial" w:cs="Lohit Hindi;MS Mincho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MS Minch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08:00Z</dcterms:created>
  <dc:creator>Надя</dc:creator>
  <dc:description/>
  <cp:keywords/>
  <dc:language>en-US</dc:language>
  <cp:lastModifiedBy>Admin</cp:lastModifiedBy>
  <cp:lastPrinted>2020-07-27T11:46:00Z</cp:lastPrinted>
  <dcterms:modified xsi:type="dcterms:W3CDTF">2020-08-14T06:47:00Z</dcterms:modified>
  <cp:revision>18</cp:revision>
  <dc:subject/>
  <dc:title/>
</cp:coreProperties>
</file>