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Справк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по результатам экспертизы планирования деятельности дошкольной группы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МБОУ СОШ   № 42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на 2020- 2021 учебный год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cs="Times New Roman" w:ascii="Times New Roman" w:hAnsi="Times New Roman"/>
        </w:rPr>
        <w:t>На основании приказа Управления образования администрации города Белгорода № 603 от 05.07.2020 года «О проведен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экспертизы» в период с 17.07.2020 года по 10.08.2020 года была проведена экспертиза планирования деятельности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дошкольной группы  МБОУ СОШ  № 42 </w:t>
      </w:r>
      <w:r>
        <w:rPr>
          <w:rFonts w:cs="Times New Roman" w:ascii="Times New Roman" w:hAnsi="Times New Roman"/>
        </w:rPr>
        <w:t>на 2020-2021 учебный год</w:t>
      </w:r>
      <w:r>
        <w:rPr>
          <w:rFonts w:cs="Times New Roman" w:ascii="Times New Roman" w:hAnsi="Times New Roman"/>
          <w:bCs/>
        </w:rPr>
        <w:t>. Экспертно-аналитическая деятельность в отношении планирования осуществлялась в соответствии с планом-заданием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Цель экспертизы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: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 xml:space="preserve"> изучить и установить соответствие установленной «Планом-заданием для осуществления экспертизы нормативных документов, регламентирующих образовательную деятельность в МБОУ» структуры и содержания  планирования деятельности образовательными организациями, реализующими образовательные программы ДО на новый 2020-2021 учебный год.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ind w:firstLine="643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Экспертиза планов работы дошкольных образовательных учреждений проводилась по следующим направлениям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соответствие содержания   плана    работы   организации  плану-заданию экспертизы, содержанию  мероприятий  программы развития на 2020-2021 учебный год, содержанию  основной общеобразовательной программы, положению и  программе ВСОКО МБОУ СОШ № 42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логическое обоснование  задач на новый 2020 - 2021 учебный год, с учётом  анализа деятельности за 2019- 2020 учебный год, специфики ОО, контингента обучающихся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отражение результатов деятельности организации в количественном и качественном показателях, в динамике за 2 предыдущих учебных года 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Особенности планирования: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в дошкольной группе  МБОУ СОШ № 42 отсутствует  раздел плана «Анализ результатов деятельности за текущий летний оздоровительный период»,  и  раздел «Планирование работы  ОО на летний  оздоровительный период  2020-2021  учебного года».  В  соответствии  с договором на обучение по  программам дошкольного образования, образовательные отношения заканчиваются  31.05.2020 г.</w:t>
      </w:r>
    </w:p>
    <w:tbl>
      <w:tblPr>
        <w:tblW w:w="10437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41"/>
        <w:gridCol w:w="4536"/>
        <w:gridCol w:w="5029"/>
      </w:tblGrid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ун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и оценки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МБОУ СОШ № 4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дошкольная группа</w:t>
            </w:r>
          </w:p>
        </w:tc>
      </w:tr>
      <w:tr>
        <w:trPr/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. Анализ деятельности ОО за текущий 2019- 2020 учебный год и его достижени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условий в ОО, созданных и использованных для реализации ОП ДО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не соответствует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труктура планирования не соответствует наименованию подраздела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редставлены разделы: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 анализ состояния здоровья детей за 2019-2020 год с включением статистических данных за 2 года (раздел 1.1);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анализ и оценка уровня методической подготовленности педагогов к организации образовательного процесса и повышения квалификации (раздел 1.4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анализ создания благоприятных условий развития детей в соответствии с их возрастными и индивидуальными особенностями, результативность административно-хозяйственной деятельности, оценка материально-технических и медико-социальных условий пребывания детей в дошкольных группах (раздел 1.6);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</w:t>
            </w:r>
          </w:p>
        </w:tc>
      </w:tr>
      <w:tr>
        <w:trPr>
          <w:trHeight w:val="113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рганизации образовательной деятельности в ОО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не соответствует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труктура планирования не соответствует наименованию подраздела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редставлены разделы: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анализ системы работы с родителями (законными представителями) по обеспечению педагогической поддержки семьи (раздел 1.5);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результатов реализации ОП ДО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не соответствует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труктура планирования не соответствует наименованию подраздела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ставлены разделы: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результаты развития детей дошкольного возраста, связанные с оценкой эффективности педагогических действий и лежащих в основе планирования образовательного процесса (раздел 1.2);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анализ деятельности по обеспечению преемственности целей, задач и содержания образования, реализуемых в рамках образовательной программы дошкольного образования (раздел 1.3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остижение запланированных цели и реализации задач в ОО в  2019-2020 учебном  году (степень их достижения и реализации, выявление проблемного поля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не планируется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 Планирование деятельности ОО на новый 2020-2021 учебный год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ind w:left="34" w:hanging="2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Цель, задачи и приоритетные направления образовательной организации на новый 2020-2021 учебный год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 частичн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енные задачи сформулированы исходя из специфики ОО, но носят общий характер, логически не обоснованы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здоровья воспитанников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, направленная на реализацию пунктов 1 (пп.,2,3,4,5,6,8,9,10,11), п.2, п.3, п.4 (пп.1,2,3,4) ст.41 Федерального Закона №273 «Об образовании в РФ»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 частично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а планирования не соответствует наименованию подраздела.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соответствуют специфике ДОО, запланированным задачам, но содержат ряд ежегодных мероприятий, носящих общий характер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ация образовательной деятельности в ОО: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ыбор методов и технологий в соответствии с содержанием ОП ДО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не соответствуе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планирование методов и технологий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Инициирование проектной деятельности в ОО с участниками образовательных отношений и социумом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не соответствует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еятельность не определена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Система мер, направленная на организацию  видов детской деятельности (игровой, коммуникативной, трудовой, познавательно-исследовательской, изобразительной, физической, конструктивной, музыкальной, чтение художественной литературы) и в ходе режимных моментов, самостоятельная деятельность детей с привлечением родителей воспитанников и  социальных партнёров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частично 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ланированные мероприятия носят общий характер 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</w:t>
            </w:r>
          </w:p>
        </w:tc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еспечение условий для реализации образовательной программы в ОО: 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развитие кадровых условий в ОО (семинары, мастер-классы, педагогические советы, повышение квалификации педагогов, аттестация педагогов, публикации, обобщение АПО и так далее)</w:t>
            </w:r>
          </w:p>
        </w:tc>
        <w:tc>
          <w:tcPr>
            <w:tcW w:w="5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частично соответствует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а планирования не соответствует наименованию подраздел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запланированные мероприятия частично соответствуют поставленным задачам, носят общий характер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создание, развитие и использование в образовательной деятельности материально-технических условий в ОО</w:t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 создание, развитие и использование в образовательной деятельности развивающей предметно-пространственной среды в ОО</w:t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создание, развитие и использование в образовательной деятельности  психолого-педагогических условий в ОО</w:t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стема мер, направленная финансовое обеспечение реализации образовательной программы дошкольного образования</w:t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.</w:t>
            </w:r>
          </w:p>
        </w:tc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результатов реализации образовательной программы дошкольного образования в ОО: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зультаты оценки индивидуального развития детей при </w:t>
            </w:r>
            <w:r>
              <w:rPr>
                <w:rFonts w:eastAsia="Arial Unicode MS" w:cs="Times New Roman" w:ascii="Times New Roman" w:hAnsi="Times New Roman"/>
              </w:rPr>
              <w:t>освоении ОП ДО (согласно программе ВСОКО)</w:t>
            </w:r>
          </w:p>
        </w:tc>
        <w:tc>
          <w:tcPr>
            <w:tcW w:w="5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не соответствуе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уктура планирования не соответствует наименованию подраздела.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ванные мероприятия частично соответствуют программе ВСОКО О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зультаты оценки показателей здоровья детей (</w:t>
            </w:r>
            <w:r>
              <w:rPr>
                <w:rFonts w:eastAsia="Arial Unicode MS" w:cs="Times New Roman" w:ascii="Times New Roman" w:hAnsi="Times New Roman"/>
              </w:rPr>
              <w:t>согласно программе ВСОКО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зультаты оценки уровня адаптации детей к условиям ДОО (</w:t>
            </w:r>
            <w:r>
              <w:rPr>
                <w:rFonts w:eastAsia="Arial Unicode MS" w:cs="Times New Roman" w:ascii="Times New Roman" w:hAnsi="Times New Roman"/>
              </w:rPr>
              <w:t>согласно программе ВСОКО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развития способностей и склонностей, интересов воспитанников (их образовательных достижений) (согласно программе ВСОКО)</w:t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формирования у старших дошкольников предпосылок учебной деятельности</w:t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удовлетворенности родителей (законных представителей)  качеством образования в  ОО (согласно программе ВСОКО)</w:t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ind w:firstLine="708"/>
        <w:jc w:val="both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6372860" cy="943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15" w:right="626" w:gutter="0" w:header="0" w:top="7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ejaVu Sans" w:cs="Lohit Hindi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Liberation Serif" w:hAnsi="Liberation Serif" w:eastAsia="DejaVu Sans" w:cs="Lohit Hindi;MS Mincho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Lohit Hindi;MS Minch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8:08:00Z</dcterms:created>
  <dc:creator>Надя</dc:creator>
  <dc:description/>
  <cp:keywords/>
  <dc:language>en-US</dc:language>
  <cp:lastModifiedBy>Попова Е.В.</cp:lastModifiedBy>
  <cp:lastPrinted>2020-07-27T11:46:00Z</cp:lastPrinted>
  <dcterms:modified xsi:type="dcterms:W3CDTF">2020-08-14T09:32:00Z</dcterms:modified>
  <cp:revision>36</cp:revision>
  <dc:subject/>
  <dc:title/>
</cp:coreProperties>
</file>