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правк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по результатам экспертизы планирования деятельности дошкольных групп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БОУ СОШ   № 50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на 2020- 2021 учебный год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</w:rPr>
        <w:t>На основании приказа управления образования администрации города Белгорода № 603 от 05.07.2020 года «О прове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экспертизы» в период с 17.07.2020 года по 10.08.2020 года была проведена экспертиза планирования деятельности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дошкольных групп  МБОУ СОШ  № 50 </w:t>
      </w:r>
      <w:r>
        <w:rPr>
          <w:rFonts w:cs="Times New Roman" w:ascii="Times New Roman" w:hAnsi="Times New Roman"/>
        </w:rPr>
        <w:t>на 2020-2021 учебный год</w:t>
      </w:r>
      <w:r>
        <w:rPr>
          <w:rFonts w:cs="Times New Roman" w:ascii="Times New Roman" w:hAnsi="Times New Roman"/>
          <w:bCs/>
        </w:rPr>
        <w:t>. Экспертно-аналитическая деятельность в отношении планирования осуществлялась в соответствии с планом-задание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Цель экспертизы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: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БОУ» структуры и содержания  планирования деятельности образовательными организациями, реализующими образовательные программы ДО на новый 2020-2021 учебный год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firstLine="643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Экспертиза планов работы дошкольных образовательных учреждений проводилась по следующим направлениям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998" w:hanging="357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оответствие содержания   плана    работы   организации  плану-заданию экспертизы, содержанию  мероприятий  программы развития на 2020-2021 учебный год, содержанию  основной общеобразовательной программы, положению и  программе ВСОКО МБОУ СОШ № 50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998" w:hanging="357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логическое обоснование  задач на новый 2020 - 2021 учебный год, с учётом  анализа деятельности за 2019- 2020 учебный год, специфики ОО, контингента обучающихся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998" w:hanging="357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собенности планирования: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в дошкольных группах  МБОУ СОШ № 50 отсутствует  раздел плана «Анализ результатов деятельности за текущий летний оздоровительный период»,  и  раздел «Планирование работы  ОО на летний  оздоровительный период  2020-2021  учебного года».  В  соответствии  с договором на обучение по  программам дошкольного образования, образовательные отношения заканчиваются  31.05.2020 г.</w:t>
      </w:r>
    </w:p>
    <w:tbl>
      <w:tblPr>
        <w:tblW w:w="10437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1"/>
        <w:gridCol w:w="3828"/>
        <w:gridCol w:w="5737"/>
      </w:tblGrid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н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МБОУ СОШ № 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ошкольные группы</w:t>
            </w:r>
          </w:p>
        </w:tc>
      </w:tr>
      <w:tr>
        <w:trPr/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1. Анализ деятельности ОО за текущий 2019- 2020 учебный год и его достижени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условий в ОО, созданных и использованных для реализации ОП ДО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ует наименованию подраздела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тавлен анализ кадровых, психолого-педагогических, материально-технических, РППС, финансовых условий за 2019-2020 год с включением таблицы— матрицы, отражающей направления деятельности, выявленные проблемы и пути их решения, н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истема мер частично отражает выявленные </w:t>
            </w:r>
            <w:r>
              <w:rPr>
                <w:rFonts w:eastAsia="Times New Roman" w:cs="Times New Roman" w:ascii="Times New Roman" w:hAnsi="Times New Roman"/>
              </w:rPr>
              <w:t>проблемы. Анализ психолого-педагогических условий представлен поверхностно.</w:t>
            </w:r>
          </w:p>
        </w:tc>
      </w:tr>
      <w:tr>
        <w:trPr>
          <w:trHeight w:val="11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образовательной деятельности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атистические данные отражены не во всех параметрах, не проанализирован подраздел сотрудничества с семьями.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езультатов реализации ОП Д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провести анализ участия педагогов и воспитанников в конкурсном движен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запланированных цели и реализации задач в ОО в  2019-2020 учебном  году (степень их достижения и реализации, выявление проблемного поля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анализ степени реализации по каждой задаче и перспектива дальнейшей работы</w:t>
            </w:r>
          </w:p>
        </w:tc>
      </w:tr>
      <w:tr>
        <w:trPr/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2.2. Планирование деятельности ОО на новый 2020-2021 учебный год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left="34" w:hanging="2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Цель, задачи и приоритетные направления образовательной организации на новый 2020-2021 учебный год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ные задачи сформулированы исходя из специфики ОО, но частично соответствуют  аналитической части годового плана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воспитанников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специфике ДОО, запланированным задачам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образовательной деятельности в ОО: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ыбор методов и технологий в соответствии с содержанием ОП Д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частично 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  методы и технологии работы с детьми отражены только в перечислен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включить мероприятия по реализуемым инновационным технологиям.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нициирование проектной деятельности в ОО с участниками образовательных отношений и социумом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ированы проекты на институциональном уровне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Система мер, направленная на 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поставленным задачам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поставленным задачам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bookmarkStart w:id="0" w:name="_Hlk47957335"/>
            <w:r>
              <w:rPr>
                <w:rFonts w:cs="Times New Roman" w:ascii="Times New Roman" w:hAnsi="Times New Roman"/>
              </w:rPr>
              <w:t xml:space="preserve">Рекомендовано отразить систему обучения и мероприятий, направленных на повышение </w:t>
            </w:r>
            <w:bookmarkStart w:id="1" w:name="_Hlk47957439"/>
            <w:bookmarkEnd w:id="0"/>
            <w:r>
              <w:rPr>
                <w:rFonts w:cs="Times New Roman" w:ascii="Times New Roman" w:hAnsi="Times New Roman"/>
              </w:rPr>
              <w:t>квалификации педагогов</w:t>
            </w:r>
            <w:bookmarkEnd w:id="1"/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 психолого-педагогических условий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</w:rPr>
              <w:t>освоении ОП ДО (согласно программе ВСОКО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формирования у старших дошкольников предпосылок учебной деятельност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color w:val="FF0000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Вывод</w:t>
      </w:r>
      <w:r>
        <w:rPr>
          <w:rFonts w:eastAsia="Arial" w:cs="Times New Roman" w:ascii="Times New Roman" w:hAnsi="Times New Roman"/>
          <w:sz w:val="26"/>
          <w:szCs w:val="26"/>
        </w:rPr>
        <w:t xml:space="preserve">: по результатам экспертизы отмечается, что планирование деятельности в МБОУ СОШ № 50 соответствует содержанию ООП ДО, положению о ВСОКО ОО, </w:t>
      </w:r>
      <w:r>
        <w:rPr>
          <w:rFonts w:eastAsia="Arial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не в полной степени соответствует рекомендуемым требованиям к структуре планирования. В аналитическую часть плана деятельности внесена таблица — матрица с выявленными проблемами за предыдущий учебный год и системой мер по их устранению. 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Проблемное поле</w:t>
      </w:r>
      <w:r>
        <w:rPr>
          <w:rFonts w:eastAsia="Arial" w:cs="Times New Roman" w:ascii="Times New Roman" w:hAnsi="Times New Roman"/>
          <w:sz w:val="26"/>
          <w:szCs w:val="26"/>
        </w:rPr>
        <w:t>: обозначение проблемных зон, подбор системы мер, включающих конкретные мероприятия по устранению выявленных проблем по направлениям деятельности образовательной организации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Рекомендации: 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eastAsia="Arial" w:cs="Lohit Hindi;MS Mincho"/>
          <w:b/>
          <w:b/>
          <w:sz w:val="26"/>
          <w:szCs w:val="26"/>
        </w:rPr>
      </w:pPr>
      <w:r>
        <w:rPr>
          <w:rFonts w:eastAsia="Arial" w:cs="Lohit Hindi;MS Mincho" w:ascii="Times New Roman" w:hAnsi="Times New Roman"/>
          <w:b/>
          <w:sz w:val="26"/>
          <w:szCs w:val="26"/>
        </w:rPr>
        <w:drawing>
          <wp:inline distT="0" distB="0" distL="0" distR="0">
            <wp:extent cx="6369050" cy="1014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15" w:right="626" w:gutter="0" w:header="0" w:top="7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HCR Batang" w:hAnsi="Liberation Serif;HCR Batang" w:eastAsia="DejaVu Sans;Arial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Liberation Serif;HCR Batang" w:hAnsi="Liberation Serif;HCR Batang" w:eastAsia="DejaVu Sans;Arial" w:cs="Lohit Hindi;MS Mincho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MS Minch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08:00Z</dcterms:created>
  <dc:creator>Надя</dc:creator>
  <dc:description/>
  <cp:keywords/>
  <dc:language>en-US</dc:language>
  <cp:lastModifiedBy>ирочка</cp:lastModifiedBy>
  <cp:lastPrinted>2020-07-27T11:46:00Z</cp:lastPrinted>
  <dcterms:modified xsi:type="dcterms:W3CDTF">2020-08-14T06:57:00Z</dcterms:modified>
  <cp:revision>34</cp:revision>
  <dc:subject/>
  <dc:title/>
</cp:coreProperties>
</file>