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кспертиза планирования деятельности 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0 - 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БДОУ д/с № 7, 33, 34, 39,  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№ 603  от  05.06.2020 года «О 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ертизы» в период с 17.07.2020 г.  по 10.08.2020 года была проведена экспертиза планирования деятельности МБДОУ на 2020-2021 учебный год </w:t>
      </w:r>
      <w:r>
        <w:rPr>
          <w:rFonts w:cs="Times New Roman" w:ascii="Times New Roman" w:hAnsi="Times New Roman"/>
          <w:bCs/>
          <w:sz w:val="28"/>
          <w:szCs w:val="28"/>
        </w:rPr>
        <w:t>МБДОУ д/с № 7, 33, 34, 39, 8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рки: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ДОУ» структуры и содержания планирования в МБДОУ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ланов работы дошкольных образовательных учреждений проводилась по следующим критериям: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анализа деятельности организации наименованиям подразделов плану-задания, содержания ООП ДО ОО, положения о ВСОКО ДО; 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обоснование формулировки задач на новый 2020 — 2021 учебный год, исходя из анализа деятельности за 2019 — 2020 учебный год, специфике ОО, контингенту обучающихся, мероприятиям плана действий программы развития;</w:t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29"/>
        <w:gridCol w:w="567"/>
        <w:gridCol w:w="2268"/>
        <w:gridCol w:w="283"/>
        <w:gridCol w:w="2268"/>
        <w:gridCol w:w="2410"/>
        <w:gridCol w:w="2231"/>
        <w:gridCol w:w="244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 № 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 №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 № 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 № 3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У  № 8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деятельности ОО за текущий 2019 - 2020 учебный год и его достиже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анализ РППС, материально-технических, кадровых, психолого-педагогических и   финансовых условий, в каждом подразделе показана динамика за три года, сформулирован вывод, выделено проблемное поле, выстроена перспектива.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ы анализа частично соответствуют плану ВСОКО ДОУ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анализ РППС, материально-технических, кадровых, психолого-педагогических и   финансовых условий, в каждом, сформулирован вывод, выделено проблемное поле, выстроена перспектива, однако не во всех подразделах показана динамика за три года.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ы анализа частично соответствуют плану ВСОКО ДО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тично 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анализ РППС, материально-технических, кадровых, психолого-педагогических и   финансовых условий, сформулирован вывод, выделено проблемное поле, выстроена перспектива, однако не в каждом подразделе </w:t>
            </w:r>
            <w:r>
              <w:rPr>
                <w:rFonts w:cs="Times New Roman" w:ascii="Times New Roman" w:hAnsi="Times New Roman"/>
                <w:lang w:eastAsia="ru-RU"/>
              </w:rPr>
              <w:t>приведен анализ в сравнительной динамике за 3 год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ы анализа частично соответствуют плану ВСОКО ДОУ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 анализ РППС, материально-технических, кадровых, психолого-педагогических и   финансовых условий, в каждом подразделе показана динамика за три года, сформулирован вывод, выделено проблемное поле, выстроена перспектива. Однако проблемные зоны в подразделах РППС и психолого-педагогических  условиях проанализированы поверхностно.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ы анализа частично соответствуют плану ВСОКО ДОУ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полный анализ созданный условий в ДОО,  в каждом подразделе показана динамика за три года, сформулирован вывод, выделено проблемное поле, выстроена перспектива. Однако, анализ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сихолого-педагогических характеристи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е  соответствует плану ВСОКО ДОУ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анализе представлена динамика использования технологий за три года,  сформулирован вывод, выделено проблемное поле, выстроена перспектива. Однако анализ использования педагогических технологий в образовательном процессе представлен поверхностно.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частично соответствуют плану ВСОКО ДО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анализе представлена динамика владения программами и педагогическими технологиями за три года,  сформулирован вывод, выделено проблемное поле, выстроена перспектива. Однако использования педагогических технологий в образовательном процессе не проанализирован.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частично соответствуют плану ВСОКО ДО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зделе  представлен анализ  использования педагогических технологий в образовательном процессе,    сформулирован вывод, выделено проблемное поле, выстроена перспектива. Однако  отсутствует динамика использования технологий за три года.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соответствуют плану ВСОКО ДО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астично 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разделе проанализирована рациональность   использования педагогических технологий,  сформулирован вывод, выделено проблемное поле, выстроена перспектива. Однако, не отражены результаты деятельности ОО в количественных показателях,  не проведен анализ эффективности механизмов самооценки и внешней оценки деятельности (в соответствии с планом ВСОКО)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частично соответствуют плану ВСОКО ДО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данном разделе проведен развернутый анализ организации образовательной деятельности,  представлена динамика за три года,  в каждом подразделе  сформулирован вывод, выделено проблемное поле, выстроена перспектива.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соответствуют плану ВСОКО ДОУ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В анализе представлена динамика за три года индивидуального развития, уровень развития способностей и склонностей воспитанников, уровень удовлетворенности родителей, однако динамика здоровья воспитанников, уровня адаптации и уровня готовности воспитанников к школьному обучению проанализированы в разделе «Качество  условий в ОО, созданных и использованных для реализации ОП,ДО»</w:t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>Разделы анализа частично соответствуют плану ВСОКО ДО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анализе во всех подразделах представлена динамика за три года,  сформулирован вывод, выделено проблемное поле, выстроена перспектива, однако разделы анализа частично соответствуют плану ВСОКО ДОУ, т.к. в данном разделе проанализирована работа по обеспечению безопасности, коррекционно-развивающая работа и организация питания, что в соответствии ВСОКО относиться к разделу создание психолого-педагогических усло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ы анализа соответствуют плану ВСОКО ДОУ, однако не по всем показателям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ставлен сравнительный анализ за 3 года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анализе представлена динамика за два года индивидуального развития, уровень развития способностей и склонностей воспитанников, результаты коррекционно-развивающей работы с детьми с ОВЗ, уровня адаптации, однако уровень готовности воспитанников к школьному обучению показан только за один учебный год, и динамика показателей здоровья воспитанников не представлена, а уровень удовлетворенности родителей проанализирован в разделе «Качество  условий в ОО, созданных и использованных для реализации ОП,ДО».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частично соответствуют плану ВСОКО ДО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анализе представлена динамика результатов за  три года, проведен развернутый анализ, по каждому показателю сформулирован вывод, выделено проблемное поле, выстроена перспектива. 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делы анализа соответствуют плану ВСОКО ДОУ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Анализ дан в развернутом виде, определены степень достижения поставленных задач, проблемные поля и дальнейшие пути их реализации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дан в развернутом виде, определены степень достижения поставленных задач, проблемные поля и дальнейшие пути их реализац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дан в развернутом виде, определены степень достижения поставленных задач и выделены  проблемные поля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дан в развернутом виде, определены степень достижения поставленных задач, проблемные поля и дальнейшие пути их реализации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дан в развернутом виде, определены степень достижения поставленных задач, проблемные поля и дальнейшие пути их реализации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 результатов деятельности  за текущий  летний оздоровительный пери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/>
            </w:pPr>
            <w:r>
              <w:rPr/>
              <w:t>Степень и качество достижения цели и реализации запланированных задач на летний оздоровительный период в О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дан в развернутом виде, определены степень достижения поставленных задач, проблемные поля и дальнейшие пути их реализ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8"/>
              <w:snapToGrid w:val="false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дан в развернутом виде, определены степень достижения поставленных задач, проблемные поля и дальнейшие пути их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дан в развернутом виде, определены степень достижения поставленных задач и  выделены проблемные по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дан в развернутом виде, определены степень достижения поставленных задач, проблемные поля и дальнейшие пути их реализ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0" w:right="0" w:firstLine="7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дан в развернутом виде, определены степень достижения поставленных задач, проблемные поля и дальнейшие пути их реализ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полный анализ условий в ЛОП, сформулирован вывод, выделено проблемное поле, выстроена перспектива по каждому подразделу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полный анализ условий в ЛОП, сформулирован вывод, выделено проблемное поле, выстроена перспектива по каждому подразделу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полный анализ условий в ЛОП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полный анализ условий в ЛОП,   однак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сутствует сравнительный анализ за 3 год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формулирован вывод, выделено проблемное поле, выстроена перспектива в конце раз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 полный анализ условий в ЛОП, сформулирован вывод, выделено проблемное поле, выстроена перспектива по каждому подразделу,  представлен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равнительный анализ за 3 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both"/>
              <w:rPr/>
            </w:pPr>
            <w:r>
              <w:rPr/>
              <w:t>Организация профилактической работы с детьми, двигательного режима,  рационального питания дошколь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представлен развернутый перечень </w:t>
            </w:r>
            <w:r>
              <w:rPr>
                <w:rFonts w:cs="Times New Roman" w:ascii="Times New Roman" w:hAnsi="Times New Roman"/>
                <w:i w:val="false"/>
              </w:rPr>
              <w:t>профилактической работы с детьми</w:t>
            </w: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 в ЛОП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перечень </w:t>
            </w:r>
            <w:r>
              <w:rPr>
                <w:rFonts w:cs="Times New Roman" w:ascii="Times New Roman" w:hAnsi="Times New Roman"/>
              </w:rPr>
              <w:t>профилактической работы с деть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ЛОП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перечень </w:t>
            </w:r>
            <w:r>
              <w:rPr>
                <w:rFonts w:cs="Times New Roman" w:ascii="Times New Roman" w:hAnsi="Times New Roman"/>
              </w:rPr>
              <w:t>профилактической работы с деть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ЛОП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анализ  </w:t>
            </w:r>
            <w:r>
              <w:rPr>
                <w:rFonts w:cs="Times New Roman" w:ascii="Times New Roman" w:hAnsi="Times New Roman"/>
              </w:rPr>
              <w:t>профилактической работы с деть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ЛОП, однак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сутствует сравнительный анализ за 3 год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формулирован вывод, выделено проблемное поле, выстроена перспектива в конце раздела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перечень </w:t>
            </w:r>
            <w:r>
              <w:rPr>
                <w:rFonts w:cs="Times New Roman" w:ascii="Times New Roman" w:hAnsi="Times New Roman"/>
              </w:rPr>
              <w:t>профилактической работы с детьм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ЛОП, сформулирован вывод, выделено проблемное поле, выстроена перспектива,  представлен </w:t>
            </w:r>
            <w:r>
              <w:rPr>
                <w:rFonts w:cs="Times New Roman" w:ascii="Times New Roman" w:hAnsi="Times New Roman"/>
                <w:lang w:eastAsia="ru-RU"/>
              </w:rPr>
              <w:t>сравнительный анализ за 3 г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i w:val="false"/>
                <w:lang w:eastAsia="ru-RU"/>
              </w:rPr>
              <w:t xml:space="preserve">представлен развернутый  анализ работы с родителями с перечнем конкретных мероприятий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 анализ работы с родителями с перечнем конкретных мероприятий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 анализ работы с родителями с перечнем конкретных мероприятий, сформулирован вывод, выделено проблемное поле, выстроена перспектива, 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  анализ работы с родителями, однако </w:t>
            </w:r>
            <w:r>
              <w:rPr>
                <w:rFonts w:cs="Times New Roman" w:ascii="Times New Roman" w:hAnsi="Times New Roman"/>
                <w:lang w:eastAsia="ru-RU"/>
              </w:rPr>
              <w:t>отсутствует сравнительный анализ за 3 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сутствуют выводы по данному разделу,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ыделен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блемные зоны и перспективы дальнейшей работы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здел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тавлен развернутый  анализ работы с родителями с перечнем конкретных мероприятий, сформулирован вывод, выделено проблемное поле, выстроена перспектива,  представлен 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равнительный анализ за 3 г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деятельности ОО на новый 2020-2021 учебный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ind w:left="34" w:hanging="22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адачи определены с учетом Программы развития ОО, специфике ОО, ООП, выявленных проблем и перспектив к их решению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ется актуальность,  конкретность, реальность  и решаемость поставленных задач на новый учебный 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адачи определены с учетом Программы развития ОО, специфике ОО, ООП, выявленных проблем и перспектив к их решению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ется актуальность,  конкретность, реальность  и решаемость поставленных задач на новый учебный 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адачи определены с учетом Программы развития ОО, специфике ОО, ООП, выявленных проблем и перспектив к их решению, однако нужна корректировка формулировки поставленных задач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39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адачи определены с учетом Программы развития ОО, специфике ОО, ООП, выявленных проблем и перспектив к их решению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ется актуальность  и решаемость поставленных задач на новый учебный 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адачи определены с учетом Программы развития ОО, специфике ОО, ООП, выявленных проблем и перспектив к их решению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мечается актуальность,  конкретность, реальность  и решаемость поставленных задач на новый учебный 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храна здоровья воспитанников: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запланированы контрольные мероприятия, работа с детьми, педагогами, родителями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8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запланированы контрольные мероприятия, работа с детьми, педагогами, родителя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работа с детьми, педагогами, родителями, однако не запланированы  контрольные мероприятия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39" w:righ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запланирована работа с детьми, педагогами, родителями, однако не запланированы контрольные мероприятия по данному разделу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запланированы контрольные мероприятия, работа с детьми, педагогами, родителями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3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образовательной деятельности в ОО: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.3.1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ыбор методов и технологий в соответствии с содержанием ОП Д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писаны конкретные мероприятия по внедрению новых технологий и реализации апробированных технолог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20"/>
              <w:bidi w:val="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писаны конкретные мероприятия по внедрению новых технологий и реализации апробированных технолог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писаны конкретные мероприятия по внедрению новых технологий и реализации апробированных технологий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писаны конкретные мероприятия по внедрению новых технологий и реализации апробированных технологий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писаны конкретные мероприятия по внедрению новых технологий и реализации апробированных технологий.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.3.2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spacing w:before="0" w:after="200"/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ана проектная деятельность различных уров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TextBodyIndent"/>
              <w:snapToGrid w:val="false"/>
              <w:spacing w:before="0" w:after="120"/>
              <w:ind w:left="3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ана проектная деятельность различных уровней, запланирована построек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ана проектная деятельность различных уровн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ана проектная деятельность различных уровне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ана проектная деятельность различных уровней, запланирована постпроектная деятельность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.3.3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истема мер, направленная на </w:t>
            </w:r>
            <w:r>
              <w:rPr>
                <w:rFonts w:eastAsia="Arial Unicode MS" w:cs="Times New Roman" w:ascii="Times New Roman" w:hAnsi="Times New Roman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однако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lang w:eastAsia="ru-RU"/>
              </w:rPr>
              <w:t xml:space="preserve">не прописаны контрольные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однак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прописаны контрольные 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однак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прописаны контрольные мероприятия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ланированные мероприятия направлены на решение годовых задач,  соответствуют специфике ДОО, составлен план дистанционного взаимодействия с родителями и поддержки педагогов, однак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прописаны контрольные мероприяти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направлены на решение годовых задач,  соответствуют специфике ДОО,  отражена работа по взаимодействию с родителями и социальными партнерам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4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условий для реализации образовательной программы в ОО: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 вынесены в конце всего раз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1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Normal1"/>
              <w:bidi w:val="0"/>
              <w:jc w:val="center"/>
              <w:rPr>
                <w:b/>
                <w:b/>
              </w:rPr>
            </w:pPr>
            <w:r>
              <w:rPr/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20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2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3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4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ланированные мероприятия направлены на решение годовых задач,  соответствуют специфике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1.4.5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5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рольные мероприятия вынесены в конце всего раз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.1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2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.3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1.4.4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1.4.5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1.4.6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программе ВСОКО Д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работы ОО на летний оздоровительный период   2020-2021 учебного г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ленные </w:t>
            </w: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улированы исходя из аналитической части плана, </w:t>
            </w:r>
            <w:r>
              <w:rPr>
                <w:rFonts w:cs="Times New Roman" w:ascii="Times New Roman" w:hAnsi="Times New Roman"/>
              </w:rPr>
              <w:t xml:space="preserve"> определены с учетом специфике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ленные </w:t>
            </w: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улированы исходя из аналитической части плана, </w:t>
            </w:r>
            <w:r>
              <w:rPr>
                <w:rFonts w:cs="Times New Roman" w:ascii="Times New Roman" w:hAnsi="Times New Roman"/>
              </w:rPr>
              <w:t xml:space="preserve"> определены с учетом специфике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ленные </w:t>
            </w: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улированы исходя из аналитической части плана, </w:t>
            </w:r>
            <w:r>
              <w:rPr>
                <w:rFonts w:cs="Times New Roman" w:ascii="Times New Roman" w:hAnsi="Times New Roman"/>
              </w:rPr>
              <w:t xml:space="preserve"> определены с учетом специфике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ind w:left="39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ленные </w:t>
            </w: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улированы исходя из аналитической части плана, </w:t>
            </w:r>
            <w:r>
              <w:rPr>
                <w:rFonts w:cs="Times New Roman" w:ascii="Times New Roman" w:hAnsi="Times New Roman"/>
              </w:rPr>
              <w:t xml:space="preserve"> определены с учетом специфике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вленные </w:t>
            </w: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улированы исходя из аналитической части плана, </w:t>
            </w:r>
            <w:r>
              <w:rPr>
                <w:rFonts w:cs="Times New Roman" w:ascii="Times New Roman" w:hAnsi="Times New Roman"/>
              </w:rPr>
              <w:t xml:space="preserve"> определены с учетом специфике 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условий в ОО (кадровых, материально-технических, финансовых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12"/>
              <w:snapToGrid w:val="false"/>
              <w:spacing w:before="0" w:after="200"/>
              <w:ind w:left="8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8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деятельности в летний оздоровительный период: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видов детской деятельности с детьми в ОО,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режимных моментов в ОО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самостоятельной деятельности детей в О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  <w:t>соответствует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eastAsia="ru-RU"/>
              </w:rPr>
            </w:r>
          </w:p>
          <w:p>
            <w:pPr>
              <w:pStyle w:val="Style16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ответствует</w:t>
            </w:r>
          </w:p>
          <w:p>
            <w:pPr>
              <w:pStyle w:val="List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ланированные мероприятия соответствуют запланированным годовым задачам на ЛОП, а также  имеющимся условиям в О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содержания анализа деятельности организации наименованиям подразделов плану - задания, содержания ООП ДО ОО, положения о ВСОКДО Д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нализа деятельности организации соответствует подразделам плана – задания и содержания ООП ДО ОО в МБДОУ № 7,33,34,39,81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нализа деятельности организации частично соответствует плану – графику Положения о ВСОКДО в МБДОУ № 7,33,34,39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зультаты деятельности ДОУ отражены  в количественном и качественном показателях, в динамике за 2  предыдущих учебных года в МБДОУ № 81, 7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не во всех разделах  отражены   количественные и качественные показатели, в динамике за 2  предыдущих учебных года в МБДОУ № 33,34,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144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выдержаны структурные компоненты проблемно-аналитической части плана – проведен  анализ работы ДОУ  с  опорой на решение годовых задач прошлого года, сделан вывод,  обозначены проблемные зоны,  пути устранения с использованием матрицы в </w:t>
      </w:r>
      <w:r>
        <w:rPr>
          <w:rFonts w:cs="Times New Roman" w:ascii="Times New Roman" w:hAnsi="Times New Roman"/>
        </w:rPr>
        <w:t xml:space="preserve"> МБДОУ № 7,33,34,39,81;</w:t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Логическое обоснование формулировки задач на новый 2020 — 2021 учебный год, исходя из анализа деятельности за 2019 — 2020 учебный год, специфике ОО, контингенту обучающихся, мероприятиям плана действий программы развития</w:t>
      </w:r>
    </w:p>
    <w:p>
      <w:pPr>
        <w:pStyle w:val="12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ачи определены с учетом Программы развития ОО, специфике ОО, выявленных проблем и перспектив к их решению, с учетом реализации основной общеобразовательной программы — образовательной программы дошкольно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чается актуальность,  конкретность, реальность  и решаемость поставленных задач на новый учебный год</w:t>
      </w:r>
      <w:r>
        <w:rPr>
          <w:rFonts w:cs="Times New Roman" w:ascii="Times New Roman" w:hAnsi="Times New Roman"/>
          <w:sz w:val="24"/>
          <w:szCs w:val="24"/>
        </w:rPr>
        <w:t xml:space="preserve"> в  МБДОУ № 7,33,34,39,81;</w:t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й воспитатель МБДОУ д/с № 36  Суровцева Н.В.</w:t>
      </w:r>
    </w:p>
    <w:p>
      <w:pPr>
        <w:pStyle w:val="1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. 8.952 432 99 37</w:t>
      </w:r>
    </w:p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Lohit Hindi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Work</dc:creator>
  <dc:description/>
  <cp:keywords/>
  <dc:language>en-US</dc:language>
  <cp:lastModifiedBy>Work</cp:lastModifiedBy>
  <cp:lastPrinted>2020-08-12T17:09:00Z</cp:lastPrinted>
  <dcterms:modified xsi:type="dcterms:W3CDTF">2020-08-17T07:42:00Z</dcterms:modified>
  <cp:revision>2</cp:revision>
  <dc:subject/>
  <dc:title>Экспертиза планирования деятельности ОО</dc:title>
</cp:coreProperties>
</file>