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правк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по результатам экспертизы планирования деятельности дошкольной группы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МБОУ СОШ   № 40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на 2020- 2021 учебный год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</w:rPr>
        <w:t>На основании приказа Управления образования администрации города Белгорода № 603 от 05.07.2020 года «О проведен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экспертизы» в период с 17.07.2020 года по 10.08.2020 года была проведена экспертиза планирования деятельности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дошкольной группы  МБОУ СОШ  № 40 </w:t>
      </w:r>
      <w:r>
        <w:rPr>
          <w:rFonts w:cs="Times New Roman" w:ascii="Times New Roman" w:hAnsi="Times New Roman"/>
        </w:rPr>
        <w:t>на 2020-2021 учебный год</w:t>
      </w:r>
      <w:r>
        <w:rPr>
          <w:rFonts w:cs="Times New Roman" w:ascii="Times New Roman" w:hAnsi="Times New Roman"/>
          <w:bCs/>
        </w:rPr>
        <w:t>. Экспертно-аналитическая деятельность в отношении планирования осуществлялась в соответствии с планом-заданием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Цель экспертизы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: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 изучить и установить соответствие установленной «Планом-заданием для осуществления экспертизы нормативных документов, регламентирующих образовательную деятельность в МБОУ» структуры и содержания  планирования деятельности образовательными организациями, реализующими образовательные программы ДО на новый 2020-2021 учебный год.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firstLine="643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Экспертиза планов работы дошкольных образовательных учреждений проводилась по следующим направлениям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соответствие содержания   плана    работы   организации  плану-заданию экспертизы, содержанию  мероприятий  программы развития на 2020-2021 учебный год, содержанию  основной общеобразовательной программы, положению и  программе ВСОКО МБОУ СОШ № 40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логическое обоснование  задач на новый 2020 - 2021 учебный год, с учётом  анализа деятельности за 2019- 2020 учебный год, специфики ОО, контингента обучающихся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отражение результатов деятельности организации в количественном и качественном показателях, в динамике за 2 предыдущих учебных года 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Особенности планирования: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в дошкольной группе  МБОУ СОШ № 47 отсутствует  раздел плана «Анализ результатов деятельности за текущий летний оздоровительный период»,  и  раздел «Планирование работы  ОО на летний  оздоровительный период  2020-2021  учебного года».  В  соответствии  с договором на обучение по  программам дошкольного образования, образовательные отношения заканчиваются  31.05.2020 г.</w:t>
      </w:r>
    </w:p>
    <w:tbl>
      <w:tblPr>
        <w:tblW w:w="10437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1"/>
        <w:gridCol w:w="3828"/>
        <w:gridCol w:w="5737"/>
      </w:tblGrid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ун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 оценки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БОУ СОШ № 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ошкольная группа</w:t>
            </w:r>
          </w:p>
        </w:tc>
      </w:tr>
      <w:tr>
        <w:trPr/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. Анализ деятельности ОО за текущий 2019- 2020 учебный год и его достижени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условий в ОО, созданных и использованных для реализации ОП ДО 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оответствует наименованию подраздела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ставлен анализ кадровых, психолого-педагогических, материально-технических, РППС, финансовых условий за 2019-2020 год с включением статистических данных за 2 года. Включена таблица— матрица, отражающая направления деятельности, выявленные проблемы и пути их решения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истема мер в основном носит обобщенный характер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113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рганизации образовательной деятельности в О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соответствует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ет наименованию подраздела. Представлен полный анализ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истема мер в основном носит обобщенный характер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результатов реализации ОП Д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ет наименованию подраздела. Отсутствует анализ </w:t>
            </w:r>
            <w:r>
              <w:rPr>
                <w:rFonts w:cs="Times New Roman" w:ascii="Times New Roman" w:hAnsi="Times New Roman"/>
              </w:rPr>
              <w:t>результатов оценки уровня адаптации детей к условиям Д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запланированных цели и реализации задач в ОО в  2019-2020 учебном  году (степень их достижения и реализации, выявление проблемного поля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соответствует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стижения цели и реализации задач представлен таблицей с указанием конкретных мероприятий по выполнению задач и перспективой дальнейшей работы</w:t>
            </w:r>
          </w:p>
        </w:tc>
      </w:tr>
      <w:tr>
        <w:trPr/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bookmarkStart w:id="0" w:name="_Hlk48035719"/>
            <w:bookmarkEnd w:id="0"/>
            <w:r>
              <w:rPr>
                <w:rFonts w:cs="Times New Roman" w:ascii="Times New Roman" w:hAnsi="Times New Roman"/>
                <w:b/>
              </w:rPr>
              <w:t>2.2. Планирование деятельности ОО на новый 2020-2021 учебный год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left="34" w:hanging="2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Цель, задачи и приоритетные направления образовательной организации на новый 2020-2021 учебный год 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соответствует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енные задачи сформулированы исходя из специфики ОО, логически обоснованы.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здоровья воспитанников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соответствуют специфике ДОО, запланированным задачам, но содержат ряд ежегодных мероприятий, носящих общий характер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образовательной деятельности в ОО: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ыбор методов и технологий в соответствии с содержанием ОП Д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оответствует частичн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технологии определены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Инициирование проектной деятельности в ОО с участниками образовательных отношений и социумом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соответствует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ая деятельность определена, но отсутствует система мер по реализации проектной деятельности. 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Система мер, направленная на 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 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ланированные мероприятия соответствуют поставленным задачам. 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еспечение условий для реализации образовательной программы в ОО: 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оответствуе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ланированные мероприятия соответствуют поставленным задачам. 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материально-технических условий в О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ланированные мероприятия соответствуют поставленным задачам. 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 создание, развитие и использование в образовательной деятельности развивающей предметно-пространственной среды в О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запланированные мероприятия соответствуют поставленным задачам.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 психолого-педагогических условий в ОО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ланированные мероприятия соответствуют поставленным задачам. 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стема мер, направленная финансовое обеспечение реализации образовательной программы дошкольного образования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ланированные мероприятия соответствуют поставленным задачам. 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результатов реализации образовательной программы дошкольного образования в ОО: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зультаты оценки индивидуального развития детей при </w:t>
            </w:r>
            <w:r>
              <w:rPr>
                <w:rFonts w:eastAsia="Arial Unicode MS" w:cs="Times New Roman" w:ascii="Times New Roman" w:hAnsi="Times New Roman"/>
              </w:rPr>
              <w:t>освоении ОП ДО (согласно программе ВСОКО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показателей здоровья детей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уровня адаптации детей к условиям ДОО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не запланированы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развития способностей и склонностей, интересов воспитанников (их образовательных достижений) (согласно программе ВСОКО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формирования у старших дошкольников предпосылок учебной деятельности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удовлетворенности родителей (законных представителей)  качеством образования в  ОО (согласно программе ВСОКО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ванные мероприятия соответствуют программе ВСОКО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Вывод</w:t>
      </w:r>
      <w:r>
        <w:rPr>
          <w:rFonts w:eastAsia="Arial" w:cs="Times New Roman" w:ascii="Times New Roman" w:hAnsi="Times New Roman"/>
          <w:sz w:val="26"/>
          <w:szCs w:val="26"/>
        </w:rPr>
        <w:t xml:space="preserve">: по результатам экспертизы отмечается, что планирование деятельности в МБОУ СОШ № 40 соответствует содержанию ООП ДО, частично соответствует положению ВСОКО ОО, </w:t>
      </w:r>
      <w:r>
        <w:rPr>
          <w:rFonts w:eastAsia="Arial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не в полной степени соответствует рекомендуемым требованиям к структуре планирования. Структура таблицы, представленной в разделе 2.2. «Планирование деятельности ОО на новый 2020-2021 учебный год» не соответствует рекомендациям УО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В аналитическую часть плана деятельности внесена таблица — матрица с выявленными проблемами за предыдущий учебный год, система мер по их устранению носит обобщенный характер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drawing>
          <wp:inline distT="0" distB="0" distL="0" distR="0">
            <wp:extent cx="645795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15" w:right="626" w:gutter="0" w:header="0" w:top="7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HCR Batang" w:hAnsi="Liberation Serif;HCR Batang" w:eastAsia="DejaVu Sans;Arial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Liberation Serif;HCR Batang" w:hAnsi="Liberation Serif;HCR Batang" w:eastAsia="DejaVu Sans;Arial" w:cs="Lohit Hindi;MS Mincho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Lohit Hindi;MS Minch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8:08:00Z</dcterms:created>
  <dc:creator>Надя</dc:creator>
  <dc:description/>
  <cp:keywords/>
  <dc:language>en-US</dc:language>
  <cp:lastModifiedBy>ирочка</cp:lastModifiedBy>
  <cp:lastPrinted>2020-07-27T11:46:00Z</cp:lastPrinted>
  <dcterms:modified xsi:type="dcterms:W3CDTF">2020-08-14T06:00:00Z</dcterms:modified>
  <cp:revision>34</cp:revision>
  <dc:subject/>
  <dc:title/>
</cp:coreProperties>
</file>