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color w:val="FF6600"/>
          <w:sz w:val="56"/>
          <w:szCs w:val="56"/>
        </w:rPr>
        <w:object w:dxaOrig="2760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0pt;width:99.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8579390" r:id="rId2"/>
        </w:object>
        <w:t>ЕСЛИ НАЧАЛАСЬ ОП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НЕЛЬЗ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6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НЕЛЬЗ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w:rPr>
          <w:rFonts w:cs="Arial Black" w:ascii="Arial Black" w:hAnsi="Arial Black"/>
          <w:color w:val="FF66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584450</wp:posOffset>
                </wp:positionV>
                <wp:extent cx="1028700" cy="10287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03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641850</wp:posOffset>
                </wp:positionV>
                <wp:extent cx="1028700" cy="102870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65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w:t>ПО ОСВОБОЖД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470150</wp:posOffset>
                </wp:positionV>
                <wp:extent cx="4229100" cy="3429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Бежать навстречу сотрудникам спецслужб или от них – вас могут принять за преступни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Кричать, жестикулировать, проявлять инициатив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0pt;mso-wrap-distance-left:9.05pt;mso-wrap-distance-right:9.05pt;mso-wrap-distance-top:0pt;mso-wrap-distance-bottom:0pt;margin-top:194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Бежать навстречу сотрудникам спецслужб или от них – вас могут принять за преступник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Кричать, жестикулировать, проявлять инициатив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13050</wp:posOffset>
                </wp:positionV>
                <wp:extent cx="571500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21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870450</wp:posOffset>
                </wp:positionV>
                <wp:extent cx="5715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83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6113780</wp:posOffset>
                </wp:positionV>
                <wp:extent cx="1962785" cy="2771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2771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10EA7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1722120" cy="25698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27" r="-4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154.55pt;height:218.2pt;mso-wrap-distance-left:9.05pt;mso-wrap-distance-right:9.05pt;mso-wrap-distance-top:0pt;mso-wrap-distance-bottom:0pt;margin-top:481.4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10EA7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10EA7"/>
                          <w:sz w:val="19"/>
                          <w:szCs w:val="19"/>
                        </w:rPr>
                        <w:drawing>
                          <wp:inline distT="0" distB="0" distL="0" distR="0">
                            <wp:extent cx="1722120" cy="25698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27" r="-4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256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5030</wp:posOffset>
                </wp:positionH>
                <wp:positionV relativeFrom="paragraph">
                  <wp:posOffset>6113780</wp:posOffset>
                </wp:positionV>
                <wp:extent cx="2432050" cy="28308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2830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26822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68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191.5pt;height:222.9pt;mso-wrap-distance-left:9.05pt;mso-wrap-distance-right:9.05pt;mso-wrap-distance-top:0pt;mso-wrap-distance-bottom:0pt;margin-top:481.4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26822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68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37:00Z</dcterms:created>
  <dc:creator>Защепин</dc:creator>
  <dc:description/>
  <cp:keywords/>
  <dc:language>en-US</dc:language>
  <cp:lastModifiedBy>Александр Иванцов</cp:lastModifiedBy>
  <dcterms:modified xsi:type="dcterms:W3CDTF">2018-08-06T10:24:00Z</dcterms:modified>
  <cp:revision>7</cp:revision>
  <dc:subject/>
  <dc:title>ЕСЛИ ВЫ ОБНАРУЖИЛИ ПОДОЗРИТЕЛЬНЫЙ ПРЕДМЕТ</dc:title>
</cp:coreProperties>
</file>