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color w:val="FF6600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1028700</wp:posOffset>
                </wp:positionV>
                <wp:extent cx="6515100" cy="85725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857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pt;margin-top:81pt;width:512.95pt;height:674.95pt;mso-wrap-style:none;v-text-anchor:middle">
                <v:fill o:detectmouseclick="t" type="solid" color2="black"/>
                <v:stroke color="blue" weight="57240" joinstyle="miter" endcap="flat"/>
                <w10:wrap type="none"/>
              </v:rect>
            </w:pict>
          </mc:Fallback>
        </mc:AlternateContent>
        <w:object w:dxaOrig="2760" w:dyaOrig="2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90pt;width:99.2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14968128" r:id="rId2"/>
        </w:obje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3336290</wp:posOffset>
            </wp:positionV>
            <wp:extent cx="914400" cy="10572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7060" w:dyaOrig="485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63.7pt;margin-top:546.95pt;width:144.75pt;height:87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2003935048" r:id="rId5"/>
        </w:object>
      </w:r>
      <w:r>
        <w:rPr>
          <w:rFonts w:cs="Arial Black" w:ascii="Arial Black" w:hAnsi="Arial Black"/>
          <w:color w:val="FF6600"/>
          <w:sz w:val="56"/>
          <w:szCs w:val="56"/>
        </w:rPr>
        <w:t>ЕСЛИ ВЫ ОБНАРУЖИЛИ ПОДОЗРИТЕЛЬНЫЙ ПРЕДМ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2171700</wp:posOffset>
                </wp:positionV>
                <wp:extent cx="5715000" cy="7086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7086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Сохраняйте спокойстви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Отойдите на безопасное расстояни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44"/>
                                <w:szCs w:val="44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Незамедлительно позвонит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40"/>
                                <w:szCs w:val="40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 xml:space="preserve">по телефону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0"/>
                                <w:szCs w:val="40"/>
                              </w:rPr>
                              <w:t>02 или 112,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 xml:space="preserve"> сообщите о подозрительном предмете находящемуся поблизости официальному лицу – вахтеру, сотруднику охраны, любому взрослому сотруднику школ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Не использовать мобильный телефон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При эвакуации спокойно покинуть помещение школ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44"/>
                                <w:szCs w:val="44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Дождитесь прибытия сотрудников правоохранительных органов и укажите местонахождение подозрительного предмет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558pt;mso-wrap-distance-left:9.05pt;mso-wrap-distance-right:9.05pt;mso-wrap-distance-top:0pt;mso-wrap-distance-bottom:0pt;margin-top:171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Сохраняйте спокойствие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Отойдите на безопасное расстояние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44"/>
                          <w:szCs w:val="44"/>
                        </w:rPr>
                        <w:t xml:space="preserve">             </w:t>
                      </w: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Незамедлительно позвонит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40"/>
                          <w:szCs w:val="40"/>
                        </w:rPr>
                        <w:t xml:space="preserve">             </w:t>
                      </w: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 xml:space="preserve">по телефону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40"/>
                          <w:szCs w:val="40"/>
                        </w:rPr>
                        <w:t>02 или 112,</w:t>
                      </w: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 xml:space="preserve"> сообщите о подозрительном предмете находящемуся поблизости официальному лицу – вахтеру, сотруднику охраны, любому взрослому сотруднику школы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Не использовать мобильный телефон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При эвакуации спокойно покинуть помещение школы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44"/>
                          <w:szCs w:val="44"/>
                        </w:rPr>
                        <w:t xml:space="preserve">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Дождитесь прибытия сотрудников правоохранительных органов и укажите местонахождение подозрительного предме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9:26:00Z</dcterms:created>
  <dc:creator>Защепин</dc:creator>
  <dc:description/>
  <cp:keywords/>
  <dc:language>en-US</dc:language>
  <cp:lastModifiedBy>Александр Иванцов</cp:lastModifiedBy>
  <cp:lastPrinted>2011-02-09T07:40:00Z</cp:lastPrinted>
  <dcterms:modified xsi:type="dcterms:W3CDTF">2018-08-06T10:22:00Z</dcterms:modified>
  <cp:revision>7</cp:revision>
  <dc:subject/>
  <dc:title/>
</cp:coreProperties>
</file>